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65265" cy="325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 – Английский язы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ласс </w:t>
      </w:r>
      <w:r>
        <w:rPr>
          <w:rFonts w:cs="Times New Roman" w:ascii="Times New Roman" w:hAnsi="Times New Roman"/>
          <w:sz w:val="24"/>
          <w:szCs w:val="24"/>
        </w:rPr>
        <w:t xml:space="preserve"> – 1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ровень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– средняя  школ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– Артюшина Светлана Александров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 -  2 года, учебный год  2024-2025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личество часов по учебному плану</w:t>
      </w:r>
      <w:r>
        <w:rPr>
          <w:rFonts w:cs="Times New Roman" w:ascii="Times New Roman" w:hAnsi="Times New Roman"/>
          <w:sz w:val="24"/>
          <w:szCs w:val="24"/>
        </w:rPr>
        <w:t xml:space="preserve"> –   102 час. , 3 часа в неделю.</w:t>
      </w:r>
    </w:p>
    <w:p>
      <w:pPr>
        <w:pStyle w:val="Default"/>
        <w:ind w:hanging="284"/>
        <w:jc w:val="both"/>
        <w:rPr/>
      </w:pPr>
      <w:r>
        <w:rPr>
          <w:rFonts w:eastAsia="Times New Roman"/>
        </w:rPr>
        <w:t xml:space="preserve">    </w:t>
      </w:r>
      <w:r>
        <w:rPr>
          <w:u w:val="single"/>
        </w:rPr>
        <w:t>Планирование составлено на основе</w:t>
      </w:r>
      <w:r>
        <w:rPr/>
        <w:t xml:space="preserve"> - Программы Федерального государственного            образовательного стандарта общего среднего образования и авторской программы по английскому языку к УМК «Английский в фокусе» (</w:t>
      </w:r>
      <w:r>
        <w:rPr>
          <w:bCs/>
        </w:rPr>
        <w:t>Рабочие программы. Предметная линия учебников «Английский в фокусе».10-11 классы, автор: В.Г.Апальков-М.: Просвещение, 2018.)</w:t>
      </w:r>
    </w:p>
    <w:p>
      <w:pPr>
        <w:pStyle w:val="Default"/>
        <w:ind w:right="-283" w:hanging="284"/>
        <w:jc w:val="both"/>
        <w:rPr/>
      </w:pPr>
      <w:r>
        <w:rPr>
          <w:rFonts w:eastAsia="Times New Roman"/>
          <w:bCs/>
        </w:rPr>
        <w:t xml:space="preserve">    </w:t>
      </w:r>
      <w:r>
        <w:rPr>
          <w:bCs/>
          <w:u w:val="single"/>
        </w:rPr>
        <w:t>Учебник</w:t>
      </w:r>
      <w:r>
        <w:rPr>
          <w:bCs/>
        </w:rPr>
        <w:t xml:space="preserve"> -  «Английский в фокусе» для 10 класса: учеб.для общеобразовательных организаций (авт.О.В.Афанасьева, Д.Дули, И.В.Михеева и др.,  М.:Просвещение, 2018г.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68415" cy="1249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Аннотация к рабочей программ по английскому языку 10к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английскому языку в 10 классе составлена на основе: 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глийский язык. Рабочие программы. Предметная линия учебников «Английский в фокусе» 2-11 классы, автор: В.Г.Апальков-М.: Просвещение, 2018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те используется учебник серии «Английский в фокусе» (</w:t>
      </w: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</w:rPr>
        <w:t>) авторов Афанасьева О.В., Дули Дж., Михеева И.В., Оби Б., Эванс В. для 10 - 11 классов: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ик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нглийский язык. 10 класс: учеб.для общеобразовательных организаций/О.В.Афанасьева, Д.Дули, И.В.Михеева и др.,  М.:Просвещение, 2018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личество часов по учебному плану:  102 часа по 3 часа в неделю 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данной рабочей программе представлены:</w:t>
      </w:r>
    </w:p>
    <w:p>
      <w:pPr>
        <w:pStyle w:val="Style17"/>
        <w:keepNext w:val="true"/>
        <w:numPr>
          <w:ilvl w:val="0"/>
          <w:numId w:val="6"/>
        </w:numPr>
        <w:spacing w:lineRule="auto" w:line="240" w:before="240" w:after="6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ируемые результаты изучения учебного предмета;</w:t>
      </w:r>
    </w:p>
    <w:p>
      <w:pPr>
        <w:pStyle w:val="Style17"/>
        <w:keepNext w:val="true"/>
        <w:numPr>
          <w:ilvl w:val="0"/>
          <w:numId w:val="6"/>
        </w:numPr>
        <w:spacing w:lineRule="auto" w:line="240" w:before="240" w:after="6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учебного предмет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с указанием количества часов на освоение каждой темы;</w:t>
      </w:r>
    </w:p>
    <w:p>
      <w:pPr>
        <w:pStyle w:val="Style17"/>
        <w:keepNext w:val="true"/>
        <w:numPr>
          <w:ilvl w:val="0"/>
          <w:numId w:val="6"/>
        </w:numPr>
        <w:spacing w:lineRule="auto" w:line="240" w:before="240" w:after="6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лендарно-тематическое планир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color w:val="333333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spacing w:lineRule="auto" w:line="360" w:before="0" w:after="0"/>
        <w:ind w:firstLine="6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Планируем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выпускников, формируемые при изучении иностранного язы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1. коммуникативной иноязычной компетенции, необходимой для успеш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социализации и самореализации, как инструмента межкультурного общения в современн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поликультурном мир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2. сведениям о социокультурной специфике страны/стран изучаемого язы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3. строить своё речевое и неречевое поведение адекватно этой специфик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4. выделять общее и различное в культуре родной страны и страны/стра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изучаемого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1. иноязычной коммуникативной компетенции порогового уровня влад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иностранным языком, позволяющего выпускникам общаться в устной и письменной форма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как с носителями изучаемого иностранного языка, так и с представителями других стран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использующими данный язык как средство общ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2. выполнять различные типовые задания ЕГЭ, применяя различные стратег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изучения иностранного языка в старшей шко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1. самостоятельно определять цели и составлять план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2. самостоятельно осуществлять, контролировать и корректировать урочную 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внеурочную (включая внешкольную) деятель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3. использовать различные ресурсы для достижения це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4. выбирать успешные стратегии в трудных ситуац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5. продуктивно общаться и взаимодействовать в процессе совмест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деятельности, учитывать позиции другого, эффективно разрешать конфлик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1. познавательной, учебно-исследовательской и проектной деятельност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навыками разрешения проблем; способность и готовность к самостоятельному поис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2. самостоятельно оценивать и принимать решения, определяющие стратеги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поведения, с учётом гражданских и нравственных ценнос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3. владению языковыми средствами – умению ясно, логично и точно излаг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свою точку зрения, использовать адекватные языковые сред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Требования к уровню подготовки учащихся 10 клас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В результате изучения иностранного языка на базовом уровне ученик должен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начение изученных грамматических явлений в расширенном объёме (видовременные, неличные и неопределённо-личные формы глагола, формы условного наклонения, косвенная речь/косвенный вопрос, побуждение и др., согласование времён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ёр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уме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частвовать в диалогах этикетного характера, диалогах- расспросах, диалогах-побуждениях к действию, диалогах-обменах информацией, а также в диалогах смешанного типа, включающих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частвовать в беседе/дискуссии на знакомую тем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существлять запрос информа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ращаться за разъяснениям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ражать свое отношение к высказыванию партнера, свое мнение по обсуждаемой теме.</w:t>
      </w:r>
    </w:p>
    <w:p>
      <w:pPr>
        <w:pStyle w:val="Normal"/>
        <w:shd w:fill="FFFFFF" w:val="clear"/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ъем диалогов – до 6–7 реплик со стороны каждого учащего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елать сообщения, содержащие наиболее важную информацию по теме/проблем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ратко передавать содержание полученной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ссказывать о себе, своем окружении, своих планах, обосновывая свои намерения/поступ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ссуждать о фактах/событиях, приводя примеры, аргументы, делая выво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писывать особенности жизни и культуры своей страны и страны/стран изучаемого языка.</w:t>
      </w:r>
    </w:p>
    <w:p>
      <w:pPr>
        <w:pStyle w:val="Normal"/>
        <w:shd w:fill="FFFFFF" w:val="clear"/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ъем монологического высказывания 12–15 фра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нимать на слух (с различной степенью полноты и точности) высказываний собеседников в процессе общения, а также содержание аутентичных аудио- и видеотекстов различных жанров и длительности звучания до 3х мину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нимать основного содержания несложных звучащих текстов монологического и диалогического характера: теле- и радиопередач в рамках изучаемых т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очного понимания необходимой информации в объявлениях и информационной рекла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являть наиболее значимые фак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пределять свое отношение к ним, извлекать из аудио текста необходимую/интересующую информац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итать тексты различных стилей: публицистических, научно-популярных, художественных, прагматических, а также текстов из разных областей знания (с учетом межпредметных связей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делять основные фак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едвосхищать возможные события/фак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скрывать причинно-следственные связи между фак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нимать аргумент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звлекать необходимую/интересующую информ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пределять свое отношение к прочитанно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исать личное письмо, заполнять анкеты, блан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злагать сведения о себе в форме, принятой в англоязычных странах (автобиография/резюм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оставлять план, тезисы устного/письменного сообщения, в том числе на основе выписок из текс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сспрашивать в личном письме о новостях и сообщать и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ссказывать об отдельных фактах/событиях своей жизни, выражая свои суждения и чув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писывать свои планы на будуще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льзоваться языковой и контекстуальной догадкой при чтении и аудировании; прогнозировать содержание текста по заголовку / началу текст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речевого общения; мимику, жес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спользовать двуязычный и одноязычный (толковый) словари и другую справочную литературу, в том числе лингвострановедческую, ориентироваться в письменном и аудиотексте на английском языке, обобщать информацию, фиксировать содержание сообщений, выделять нужную/основную информацию из различных источников на английском язы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нтерпретировать языковые средства, отражающие особенности иной культуры, использовать выборочный перевод для уточнения понимания текста на английском язы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лана</w:t>
      </w:r>
    </w:p>
    <w:tbl>
      <w:tblPr>
        <w:tblW w:w="10812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861"/>
        <w:gridCol w:w="6728"/>
        <w:gridCol w:w="1223"/>
      </w:tblGrid>
      <w:tr>
        <w:trPr>
          <w:trHeight w:val="136" w:hRule="atLeast"/>
        </w:trPr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709" w:right="-591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ное содержание</w:t>
            </w:r>
          </w:p>
        </w:tc>
        <w:tc>
          <w:tcPr>
            <w:tcW w:w="6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709" w:right="-591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тика общения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709" w:right="-591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л. </w:t>
            </w:r>
          </w:p>
          <w:p>
            <w:pPr>
              <w:pStyle w:val="Normal"/>
              <w:spacing w:lineRule="atLeast" w:line="0" w:before="0" w:after="0"/>
              <w:ind w:left="-709" w:right="-591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ов</w:t>
            </w:r>
          </w:p>
        </w:tc>
      </w:tr>
      <w:tr>
        <w:trPr>
          <w:trHeight w:val="136" w:hRule="atLeast"/>
        </w:trPr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 Досуг молодёжи</w:t>
            </w:r>
          </w:p>
        </w:tc>
        <w:tc>
          <w:tcPr>
            <w:tcW w:w="6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лечения. Черты характера. Настоящие формы глагола. Л.М.Элкот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енькие женщины. Письмо неофициального стиля. Молодёжная мода в Британии Межличностные отношения. Вторичное использование. Практикум по ЕГЭ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136" w:hRule="atLeast"/>
        </w:trPr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 Молодёжь в современном обществе.          </w:t>
            </w:r>
          </w:p>
        </w:tc>
        <w:tc>
          <w:tcPr>
            <w:tcW w:w="6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ые Британские покупатели. Свободное время. Инфинитив или герундий. Дети с железной дороги. Короткие сообщения. Спортивные события Британии. Дискриминация. Чистый воздух. Практикум по выполнению заданий формата ЕГЭ.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136" w:hRule="atLeast"/>
        </w:trPr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Школа и будущая профессия.</w:t>
            </w:r>
          </w:p>
        </w:tc>
        <w:tc>
          <w:tcPr>
            <w:tcW w:w="6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ы школ и школьная жизнь. Профессии. Будущее время. Степени сравнения прилагательных. Литература А.П. Чехов «Дорогая». Письмо официального стиля. Сравнение формального и неформального стиля. Написание заявлений. Американская школа. Групповая работа по написанию буклетов. Вымирающие животные. Написание короткой статьи о вымирающих животных. Практикум по ЕГЭ.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446" w:hRule="atLeast"/>
        </w:trPr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Экология. Защита окружающей среды.</w:t>
            </w:r>
          </w:p>
        </w:tc>
        <w:tc>
          <w:tcPr>
            <w:tcW w:w="6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окружающей среды. Окружающая среда. Модальные глагол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ообразование, выполнение грамматических упражнений. А.К.Доэль. Потерянный мир. Письмо «За и против». Большой барьерный риф. Джунгли. Написание короткой статьи для журнала. Практикум по выполнению заданий формата ЕГЭ.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432" w:hRule="atLeast"/>
        </w:trPr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Путешествия.</w:t>
            </w:r>
          </w:p>
        </w:tc>
        <w:tc>
          <w:tcPr>
            <w:tcW w:w="6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ивый Непал! Путешествия. Артикли. Прошедшие времена Сравнительный анализ видо-временных форм глагола прошедшего времени. Ж.Верн. Вокруг света за 80 дней. Рассказы. Выражение последовательности событий в сложноподчиненных предложениях. Река Темза География. Погода. Экология Подводный мусор. Практикум по выполнению заданий ф. ЕГЭ.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1205" w:hRule="atLeast"/>
        </w:trPr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Здоровье и забота о нем</w:t>
            </w:r>
          </w:p>
        </w:tc>
        <w:tc>
          <w:tcPr>
            <w:tcW w:w="6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зная еда. Диета и здоровье подростков. Условные предложения. Ч. Диккенс. «Оливер Твист». Доклады. Использование слов-связок и устойчивых словосочетаний. Р. Бёрнс. Анатомия Здоровые зубы. Органическое земледелие. Практикум по выполнению заданий ЕГЭ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950" w:hRule="atLeast"/>
        </w:trPr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Свободное время</w:t>
            </w:r>
          </w:p>
        </w:tc>
        <w:tc>
          <w:tcPr>
            <w:tcW w:w="6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уг подростков. Театр. Пассивный залог. Сравнительный анализ видо - временных форм в пассивном залоге. Г. Лерукс. «Призрак оперы». Отзывы. Музей мадам Тюссо Природа и экология. Практикум по ЕГЭ. Личное письмо.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410" w:hRule="atLeast"/>
        </w:trPr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Научно-технический прогресс</w:t>
            </w:r>
          </w:p>
        </w:tc>
        <w:tc>
          <w:tcPr>
            <w:tcW w:w="6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отехнологичные приборы. Электронное оборудование и проблемы. Косвенная речь. Сравнительный анализ употребления видо-временных форм глагола в косвенной речи. Г.Уэлс. «Машина времени». Эссе « Своё мнение». Выражение последовательности событий в сложноподчиненных предложениях. Обсуждение порядка написания рассказа, анализ употребления прилагательных и наречий  в описаниях. Британские изобретатели. Альтернативные источники энергии. Написание короткой статьи в журнал. Практикум по выполнению заданий формата ЕГЭ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bookmarkStart w:id="0" w:name="1"/>
      <w:bookmarkStart w:id="1" w:name="2f6736696c08cd2e15acc7f7b36547d82e195641"/>
      <w:bookmarkStart w:id="2" w:name="1"/>
      <w:bookmarkStart w:id="3" w:name="2f6736696c08cd2e15acc7f7b36547d82e195641"/>
      <w:bookmarkEnd w:id="2"/>
      <w:bookmarkEnd w:id="3"/>
    </w:p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ое планирование по английскому языку</w:t>
      </w:r>
    </w:p>
    <w:p>
      <w:pPr>
        <w:pStyle w:val="Normal"/>
        <w:shd w:fill="FFFFFF" w:val="clear"/>
        <w:spacing w:lineRule="auto" w:line="240"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1462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392"/>
        <w:gridCol w:w="5528"/>
        <w:gridCol w:w="2792"/>
        <w:gridCol w:w="1750"/>
      </w:tblGrid>
      <w:tr>
        <w:trPr>
          <w:trHeight w:val="421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ые работы (включая проверочные работы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ы</w:t>
            </w:r>
          </w:p>
        </w:tc>
      </w:tr>
      <w:tr>
        <w:trPr>
          <w:trHeight w:val="217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Module 1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суг молодёжи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(тематическая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05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Module 2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ёжь в современном обществе.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(итоговая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05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Module 3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кола и будущая профессия.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(тематическая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Module 4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ология. Защита окружающей среды.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(итоговая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05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Module 5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тешествия.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(тематическая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17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Module 6. Здоровье и забота о нем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(итоговая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05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Module 7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вободное время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(тематическая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05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Module 8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учно-технический прогресс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(итоговая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17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4" w:name="0"/>
      <w:bookmarkStart w:id="5" w:name="3603681ea942d28d02bc62a98832c776291686a1"/>
      <w:bookmarkStart w:id="6" w:name="0"/>
      <w:bookmarkStart w:id="7" w:name="3603681ea942d28d02bc62a98832c776291686a1"/>
      <w:bookmarkEnd w:id="6"/>
      <w:bookmarkEnd w:id="7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тематическое планирование по Английскому языку УМК «Английский в фокусе» О.В Афанасьева, И.В. Михеева Дж. Дули 10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426" w:type="dxa"/>
        <w:jc w:val="left"/>
        <w:tblInd w:w="-111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92"/>
        <w:gridCol w:w="6620"/>
        <w:gridCol w:w="765"/>
        <w:gridCol w:w="8"/>
        <w:gridCol w:w="11"/>
        <w:gridCol w:w="16"/>
        <w:gridCol w:w="25"/>
        <w:gridCol w:w="45"/>
        <w:gridCol w:w="30"/>
        <w:gridCol w:w="1117"/>
        <w:gridCol w:w="57"/>
        <w:gridCol w:w="37"/>
        <w:gridCol w:w="2448"/>
        <w:gridCol w:w="30"/>
        <w:gridCol w:w="292"/>
        <w:gridCol w:w="20"/>
        <w:gridCol w:w="3"/>
        <w:gridCol w:w="241"/>
        <w:gridCol w:w="468"/>
        <w:gridCol w:w="23"/>
        <w:gridCol w:w="19"/>
        <w:gridCol w:w="142"/>
        <w:gridCol w:w="128"/>
        <w:gridCol w:w="20"/>
        <w:gridCol w:w="3"/>
        <w:gridCol w:w="28"/>
        <w:gridCol w:w="23"/>
        <w:gridCol w:w="108"/>
        <w:gridCol w:w="124"/>
        <w:gridCol w:w="188"/>
        <w:gridCol w:w="113"/>
        <w:gridCol w:w="20"/>
        <w:gridCol w:w="3"/>
        <w:gridCol w:w="20"/>
        <w:gridCol w:w="403"/>
        <w:gridCol w:w="23"/>
        <w:gridCol w:w="533"/>
        <w:gridCol w:w="20"/>
        <w:gridCol w:w="3"/>
        <w:gridCol w:w="20"/>
        <w:gridCol w:w="61"/>
        <w:gridCol w:w="366"/>
        <w:gridCol w:w="210"/>
      </w:tblGrid>
      <w:tr>
        <w:trPr>
          <w:trHeight w:val="40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8" w:name="2"/>
            <w:bookmarkStart w:id="9" w:name="adfe9d5ab1b93bfb66ad3bf836acb07bde583ab8"/>
            <w:bookmarkEnd w:id="8"/>
            <w:bookmarkEnd w:id="9"/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№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здел, 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</w:t>
            </w:r>
          </w:p>
        </w:tc>
        <w:tc>
          <w:tcPr>
            <w:tcW w:w="3775" w:type="dxa"/>
            <w:gridSpan w:val="8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плану             фактич.</w:t>
            </w:r>
          </w:p>
        </w:tc>
        <w:tc>
          <w:tcPr>
            <w:tcW w:w="365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1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уль 1 Крепкие узы. (13 часов)</w:t>
            </w:r>
          </w:p>
        </w:tc>
        <w:tc>
          <w:tcPr>
            <w:tcW w:w="365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а Чтение и лексик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вл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ведение и первичное закрепление лексики по теме «Подростковые виды деятельности». Знакомство с мнением подростков о подростковом возрасте.</w:t>
            </w:r>
          </w:p>
        </w:tc>
        <w:tc>
          <w:tcPr>
            <w:tcW w:w="7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65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65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b Аудирование и устная речь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ерты характе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ставление диалогов о взаимоотношениях с друзьями.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65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с Грамматик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стоящие формы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вершенствование навыков распознавания и употребления настоящих форм глагола.</w:t>
            </w:r>
          </w:p>
        </w:tc>
        <w:tc>
          <w:tcPr>
            <w:tcW w:w="78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7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65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7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65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d Литерату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Л.М.Элк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аленькие женщи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текста с полным пониманием прочитанного, развитие навыков устной речи.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65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е Письмо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исьмо неофициального сти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, анализ стиля написания официального письма. Написание официального письма.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3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оведение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лодёжная мода в Брит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текста с пониманием основного содержания. Написание короткой стать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65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8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жпредмет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личностные от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текста с извлечением. нужной информации, использование языковой догадки. Собственное высказывание на основе прочитанного.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65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торичное исполь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нализ способов словообразования; чтение текста с полным пониманием.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65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машнее чтение «Карьера»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65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готовка к тематическому контролю.</w:t>
            </w:r>
          </w:p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тический зачет.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65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65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1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2 Молодёжь в современном обществе (14 часов)</w:t>
            </w:r>
          </w:p>
        </w:tc>
        <w:tc>
          <w:tcPr>
            <w:tcW w:w="365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а Чтени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лодые Британские покупа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ведение и первичное закрепление лексики «Трата денег». Чтение текста с выбором определенной информации. Высказывание на основе прочитанного,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(1)</w:t>
            </w:r>
          </w:p>
        </w:tc>
        <w:tc>
          <w:tcPr>
            <w:tcW w:w="1346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b Аудирование и устная речь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Свободное врем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 с пониманием основного содержания текста. Выражение предпочтений.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с Грамматик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финитив или герунд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вершенствование навыков употребления инфинитива и герундия.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d Литератур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Э. Нэсбит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ти с железной дор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гнозировать содержание текста. Чтение текста с полным понимание прочитанного. Высказывание на основе прочитанного.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е Письм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роткие сооб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суждение порядка написания коротких сообщений; подборнеобходимых символов к коротким сообщениям.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оведение 2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портивные события Бр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с выборочным извлечением нужной информации.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жпредмет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искриминация.</w:t>
            </w:r>
          </w:p>
          <w:p>
            <w:pPr>
              <w:pStyle w:val="Normal"/>
              <w:spacing w:lineRule="atLeast" w:line="1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текста с полным пониманием, высказывание на основе прочитанного. Использование выражений согласия и несогласия.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val="en-US" w:eastAsia="ru-RU"/>
              </w:rPr>
            </w:r>
          </w:p>
        </w:tc>
        <w:tc>
          <w:tcPr>
            <w:tcW w:w="7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val="en-US" w:eastAsia="ru-RU"/>
              </w:rPr>
            </w:r>
          </w:p>
        </w:tc>
        <w:tc>
          <w:tcPr>
            <w:tcW w:w="16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ологи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истый воздух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с извлечением интересующей информации.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тический зачет.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(1)</w:t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1313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уль 3 Школа и будущая профессия (11 часов)</w:t>
            </w:r>
          </w:p>
        </w:tc>
        <w:tc>
          <w:tcPr>
            <w:tcW w:w="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а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ипы школ и школьная жизнь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ведение и первичное закрепление лексики. Чтение текста о школах по всему миру.</w:t>
            </w:r>
          </w:p>
        </w:tc>
        <w:tc>
          <w:tcPr>
            <w:tcW w:w="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b Аудирование и устная речь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ир профессий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ставление диалогов о школе.</w:t>
            </w:r>
          </w:p>
        </w:tc>
        <w:tc>
          <w:tcPr>
            <w:tcW w:w="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сГлаголы . Грамматик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удущее время. Степени сравнения прилагательных.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равнительный анализ видо-временных форм глагола будущего времени.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8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01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01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тератур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.П.Чехов «Дорог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текста с извлечение нужной информации. Выполнение заданий на множественный выбор.</w:t>
            </w:r>
          </w:p>
        </w:tc>
        <w:tc>
          <w:tcPr>
            <w:tcW w:w="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с Письмо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исьмо официального ст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суждение порядка написания официального письма. Сравнение формального и неформального стиля. Написание заявлений.</w:t>
            </w:r>
          </w:p>
        </w:tc>
        <w:tc>
          <w:tcPr>
            <w:tcW w:w="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ультуроведение 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разование в С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оему другу нужен учитель.</w:t>
            </w:r>
          </w:p>
        </w:tc>
        <w:tc>
          <w:tcPr>
            <w:tcW w:w="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ология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мирающие животные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сприятие текста на слух; чтение текста. Написание короткой статьи о вымирающих животных.</w:t>
            </w:r>
          </w:p>
        </w:tc>
        <w:tc>
          <w:tcPr>
            <w:tcW w:w="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машнее чтение «Школы»</w:t>
            </w:r>
          </w:p>
        </w:tc>
        <w:tc>
          <w:tcPr>
            <w:tcW w:w="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готовка к тематическому зач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 теме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щение в семье и в школе».</w:t>
            </w:r>
          </w:p>
        </w:tc>
        <w:tc>
          <w:tcPr>
            <w:tcW w:w="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209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4 Экология. Защита окружающей среды. (13 часов)</w:t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6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а Чтение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щита окружающей среды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ведение и первичное закрепление лексики. Чтение текста с советами по защите окружающей среды.</w:t>
            </w:r>
          </w:p>
        </w:tc>
        <w:tc>
          <w:tcPr>
            <w:tcW w:w="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b Аудирование и устная речь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кружающая 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ражение озабоченности, надежды.</w:t>
            </w:r>
          </w:p>
        </w:tc>
        <w:tc>
          <w:tcPr>
            <w:tcW w:w="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c Грамматик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дальные глаголы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Лексические упражнения. Словообразование.</w:t>
            </w:r>
          </w:p>
        </w:tc>
        <w:tc>
          <w:tcPr>
            <w:tcW w:w="80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(1)</w:t>
            </w:r>
          </w:p>
        </w:tc>
        <w:tc>
          <w:tcPr>
            <w:tcW w:w="131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d Литератур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.К.Доэль. Потерянный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текста с извлечением нужной информаци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тоит ли запретить автодвижение в городе?</w:t>
            </w:r>
          </w:p>
        </w:tc>
        <w:tc>
          <w:tcPr>
            <w:tcW w:w="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e. Письмо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исьмо «За и проти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суждение порядка написания эссе за и против.</w:t>
            </w:r>
          </w:p>
        </w:tc>
        <w:tc>
          <w:tcPr>
            <w:tcW w:w="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овед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ольшой барьерный ри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ка фотосинтеза..</w:t>
            </w:r>
          </w:p>
        </w:tc>
        <w:tc>
          <w:tcPr>
            <w:tcW w:w="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val="en-US"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val="en-US"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8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Эколог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орпические л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накомительное чтение с извлечением полной информации с последующим обсуждение текста .</w:t>
            </w:r>
          </w:p>
        </w:tc>
        <w:tc>
          <w:tcPr>
            <w:tcW w:w="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омашнее чтение «Путешествие по Волге».</w:t>
            </w:r>
          </w:p>
        </w:tc>
        <w:tc>
          <w:tcPr>
            <w:tcW w:w="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готовка к тем.зачету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тем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«Природа и экология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тический контроль.</w:t>
            </w:r>
          </w:p>
        </w:tc>
        <w:tc>
          <w:tcPr>
            <w:tcW w:w="8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5. Отдых и праздники. (13 часов)</w:t>
            </w:r>
          </w:p>
        </w:tc>
        <w:tc>
          <w:tcPr>
            <w:tcW w:w="322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6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а Чт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красный  Непал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ведение и первичное закрепление лексики по теме «путешествия». Чтение текста о Непале.</w:t>
            </w:r>
          </w:p>
        </w:tc>
        <w:tc>
          <w:tcPr>
            <w:tcW w:w="8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1" w:type="dxa"/>
            <w:gridSpan w:val="7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1" w:type="dxa"/>
            <w:gridSpan w:val="7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bАудирование и устная реч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Каникулы. П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тешествие по стране.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печатления о проведенном отдыхе.</w:t>
            </w:r>
          </w:p>
        </w:tc>
        <w:tc>
          <w:tcPr>
            <w:tcW w:w="8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с Граммати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ртикли. Прошедшие времен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равнительный анализ  видо-временных форм глагола прошедшего времени.</w:t>
            </w:r>
          </w:p>
        </w:tc>
        <w:tc>
          <w:tcPr>
            <w:tcW w:w="80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4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7" w:type="dxa"/>
            <w:gridSpan w:val="18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4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5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gridSpan w:val="18"/>
            <w:vMerge w:val="restart"/>
            <w:tcBorders>
              <w:top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5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gridSpan w:val="18"/>
            <w:vMerge w:val="continue"/>
            <w:tcBorders>
              <w:top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d Литерату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Ж. Верн. Вокруг света за 80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текста с полным пониманием, установление логической последовательности основных событий текста, выражение своего отношения.</w:t>
            </w:r>
          </w:p>
        </w:tc>
        <w:tc>
          <w:tcPr>
            <w:tcW w:w="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е Письм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Активизация умений навыков написания расск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написания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оведение 5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ка Тем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исково-изучающее чтение, Высказывание на основе прочитанного.</w:t>
            </w:r>
          </w:p>
        </w:tc>
        <w:tc>
          <w:tcPr>
            <w:tcW w:w="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еограф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года. Путешествие по ст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исковое чтение, аудирование, знакомство с пословицами.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8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ологи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водный му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текста с полным пониманием.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8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ее чтение «Озеро Байкал»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8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6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готовка к тесту по теме «Канику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ая работа по тем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Канику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7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0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8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8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1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6. Здоровье и забота о нём. (14 часов)</w:t>
            </w:r>
          </w:p>
        </w:tc>
        <w:tc>
          <w:tcPr>
            <w:tcW w:w="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" w:type="dxa"/>
            <w:gridSpan w:val="8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6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а. Чтение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лезная 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ведение и закрепление лексики по теме «Еда». Чтение текста о полезной еде.</w:t>
            </w:r>
          </w:p>
        </w:tc>
        <w:tc>
          <w:tcPr>
            <w:tcW w:w="82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6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b.Аудирование и устная речь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иета и здоровье подро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иалоги о здоровье. Советы по ЗОЖ.</w:t>
            </w:r>
          </w:p>
        </w:tc>
        <w:tc>
          <w:tcPr>
            <w:tcW w:w="82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6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с. Грамма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словные предложени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словные предложения реального и нереального характера. Употребление фразового глагола.</w:t>
            </w:r>
          </w:p>
        </w:tc>
        <w:tc>
          <w:tcPr>
            <w:tcW w:w="82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01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01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d.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. Диккенс. «Оливер Тви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с полным пониманием прочитанного. Аудирование с полным извлечением информации.</w:t>
            </w:r>
          </w:p>
        </w:tc>
        <w:tc>
          <w:tcPr>
            <w:tcW w:w="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е. Письмо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Написание доклада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накомление с планом написания письма. Использование слов-связок и устойчивых словосочетаний.</w:t>
            </w:r>
          </w:p>
        </w:tc>
        <w:tc>
          <w:tcPr>
            <w:tcW w:w="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(1)</w:t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оведение. Ночь для всех шотланд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. Бёр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нимание основного содержания текста. Самостоятельное высказывание в связи с прочитанным.</w:t>
            </w:r>
          </w:p>
        </w:tc>
        <w:tc>
          <w:tcPr>
            <w:tcW w:w="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(1)</w:t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жпредмет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натомия Здоровые зу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пользование изучающего чтения с целью полного понимания информации. Аудирование.</w:t>
            </w:r>
          </w:p>
        </w:tc>
        <w:tc>
          <w:tcPr>
            <w:tcW w:w="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рганическое земледел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текста с извлечением нужной информации, аудирование. Написание короткой статьи в журнал (проект)</w:t>
            </w:r>
          </w:p>
        </w:tc>
        <w:tc>
          <w:tcPr>
            <w:tcW w:w="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6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машнее чтение  Путешествие за рубежом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готовка к тематическому контролю.</w:t>
            </w:r>
          </w:p>
        </w:tc>
        <w:tc>
          <w:tcPr>
            <w:tcW w:w="82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тический контроль.</w:t>
            </w:r>
          </w:p>
        </w:tc>
        <w:tc>
          <w:tcPr>
            <w:tcW w:w="825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gridSpan w:val="5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01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gridSpan w:val="5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01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1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7. Свободное время (12 часов)</w:t>
            </w:r>
          </w:p>
        </w:tc>
        <w:tc>
          <w:tcPr>
            <w:tcW w:w="322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6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а. Чтение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осуг моло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ведение и первичное закрепление лексики по теме «Развлечения». Чтение текста «Современные подростки – поколение с квадратными глазами»</w:t>
            </w:r>
          </w:p>
        </w:tc>
        <w:tc>
          <w:tcPr>
            <w:tcW w:w="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b. Аудирование и устная речь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ношения подростков.</w:t>
            </w:r>
          </w:p>
        </w:tc>
        <w:tc>
          <w:tcPr>
            <w:tcW w:w="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-81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с. Грамматик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ассивный з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равнительный анализ видо - временных форм в пассивном залоге.</w:t>
            </w:r>
          </w:p>
        </w:tc>
        <w:tc>
          <w:tcPr>
            <w:tcW w:w="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(1)</w:t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-83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d. Литература. 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. Лерукс. «Призрак опе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нимание основного содержания  отрывка из произведения.</w:t>
            </w:r>
          </w:p>
        </w:tc>
        <w:tc>
          <w:tcPr>
            <w:tcW w:w="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(1)</w:t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е. Письмо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зы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писание письма по плану с описанием фактов, явлений, выражая свои чувства.</w:t>
            </w:r>
          </w:p>
        </w:tc>
        <w:tc>
          <w:tcPr>
            <w:tcW w:w="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о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узей мадам Тюс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нимание основного содержания текста, выборочное понимание на слух необходимой информации.</w:t>
            </w:r>
          </w:p>
        </w:tc>
        <w:tc>
          <w:tcPr>
            <w:tcW w:w="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(1)</w:t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рода и эколог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текста с извлечением нужной информации, выделение главной идеи текста, использование языковой догад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-88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готовка к тематическому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ая работа.</w:t>
            </w:r>
          </w:p>
        </w:tc>
        <w:tc>
          <w:tcPr>
            <w:tcW w:w="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11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8. Научно-технический прогресс (15 часов)</w:t>
            </w:r>
          </w:p>
        </w:tc>
        <w:tc>
          <w:tcPr>
            <w:tcW w:w="342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ник тестов</w:t>
            </w:r>
          </w:p>
        </w:tc>
        <w:tc>
          <w:tcPr>
            <w:tcW w:w="474" w:type="dxa"/>
            <w:gridSpan w:val="6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-90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а.Чтение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сокотехнологичные приб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ведение и первичное закрепление лексики по теме «Высокотехнологичные гаджеты» Чтение текста по теме «Вещи, без которых я не могу обходиться»</w:t>
            </w:r>
          </w:p>
        </w:tc>
        <w:tc>
          <w:tcPr>
            <w:tcW w:w="9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b.Аудирование и устная речь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Электронное оборудование и проблемы.</w:t>
            </w:r>
          </w:p>
        </w:tc>
        <w:tc>
          <w:tcPr>
            <w:tcW w:w="9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-93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с. Грамматик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свенн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равнительный анализ употребления видо-временных форм глагола в косвенной речи.</w:t>
            </w:r>
          </w:p>
        </w:tc>
        <w:tc>
          <w:tcPr>
            <w:tcW w:w="9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-95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d Литератур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.Уэлс. «Машина врем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нимание основного содержания текста. Самостоятельное высказывание на основе  прочитанного текста</w:t>
            </w:r>
          </w:p>
        </w:tc>
        <w:tc>
          <w:tcPr>
            <w:tcW w:w="9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(1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-97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е. Письмо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Эссе « Своё мн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суждение порядка написания рассказа, анализ употребления прилагательных и наречий  в описаниях.</w:t>
            </w:r>
          </w:p>
        </w:tc>
        <w:tc>
          <w:tcPr>
            <w:tcW w:w="9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(1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оведение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ританские изобрета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пользование изучающего чтения с целью полного понимания информации.</w:t>
            </w:r>
          </w:p>
        </w:tc>
        <w:tc>
          <w:tcPr>
            <w:tcW w:w="9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val="en-US"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val="en-US"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val="en-US"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-100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ология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льтернативные источники энер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текста с извлечением нужной информации, аудирование. Написание короткой статьи в журна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(1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готовка к тематическому контро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ая работа.</w:t>
            </w:r>
          </w:p>
        </w:tc>
        <w:tc>
          <w:tcPr>
            <w:tcW w:w="9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424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C50">
    <w:name w:val="c50"/>
    <w:basedOn w:val="Style14"/>
    <w:qFormat/>
    <w:rPr/>
  </w:style>
  <w:style w:type="character" w:styleId="C29">
    <w:name w:val="c29"/>
    <w:basedOn w:val="Style14"/>
    <w:qFormat/>
    <w:rPr/>
  </w:style>
  <w:style w:type="character" w:styleId="C53">
    <w:name w:val="c53"/>
    <w:basedOn w:val="Style14"/>
    <w:qFormat/>
    <w:rPr/>
  </w:style>
  <w:style w:type="character" w:styleId="C16">
    <w:name w:val="c16"/>
    <w:basedOn w:val="Style14"/>
    <w:qFormat/>
    <w:rPr/>
  </w:style>
  <w:style w:type="character" w:styleId="C81">
    <w:name w:val="c8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58">
    <w:name w:val="c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8:23:00Z</dcterms:created>
  <dc:creator>ПК</dc:creator>
  <dc:description/>
  <cp:keywords/>
  <dc:language>en-US</dc:language>
  <cp:lastModifiedBy>ПК</cp:lastModifiedBy>
  <dcterms:modified xsi:type="dcterms:W3CDTF">2024-09-24T18:39:00Z</dcterms:modified>
  <cp:revision>22</cp:revision>
  <dc:subject/>
  <dc:title/>
</cp:coreProperties>
</file>