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425"/>
        <w:rPr/>
      </w:pPr>
      <w:r>
        <w:rPr/>
        <w:drawing>
          <wp:inline distT="0" distB="0" distL="0" distR="0">
            <wp:extent cx="6788785" cy="328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78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 – Английский язы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ласс </w:t>
      </w:r>
      <w:r>
        <w:rPr>
          <w:rFonts w:cs="Times New Roman" w:ascii="Times New Roman" w:hAnsi="Times New Roman"/>
          <w:sz w:val="24"/>
          <w:szCs w:val="24"/>
        </w:rPr>
        <w:t xml:space="preserve"> – 1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ровень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– средняя  школ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– Артюшина Светлана Александров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 реализации программы</w:t>
      </w:r>
      <w:r>
        <w:rPr>
          <w:rFonts w:cs="Times New Roman" w:ascii="Times New Roman" w:hAnsi="Times New Roman"/>
          <w:sz w:val="24"/>
          <w:szCs w:val="24"/>
        </w:rPr>
        <w:t xml:space="preserve"> -  2 года, учебный год  2024-202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личество часов по учебному плану</w:t>
      </w:r>
      <w:r>
        <w:rPr>
          <w:rFonts w:cs="Times New Roman" w:ascii="Times New Roman" w:hAnsi="Times New Roman"/>
          <w:sz w:val="24"/>
          <w:szCs w:val="24"/>
        </w:rPr>
        <w:t xml:space="preserve"> –   99час. , 3 часа в неделю.</w:t>
      </w:r>
    </w:p>
    <w:p>
      <w:pPr>
        <w:pStyle w:val="Default"/>
        <w:ind w:hanging="284"/>
        <w:jc w:val="both"/>
        <w:rPr/>
      </w:pPr>
      <w:r>
        <w:rPr>
          <w:rFonts w:eastAsia="Times New Roman"/>
        </w:rPr>
        <w:t xml:space="preserve">    </w:t>
      </w:r>
      <w:r>
        <w:rPr>
          <w:u w:val="single"/>
        </w:rPr>
        <w:t>Планирование составлено на основе</w:t>
      </w:r>
      <w:r>
        <w:rPr>
          <w:sz w:val="28"/>
          <w:szCs w:val="28"/>
        </w:rPr>
        <w:t xml:space="preserve"> - </w:t>
      </w:r>
      <w:r>
        <w:rPr/>
        <w:t>Программы Федерального государственного                    образовательного стандарта общего среднего образования и авторской программы по английскому языку к УМК «Английский в фокусе» (</w:t>
      </w:r>
      <w:r>
        <w:rPr>
          <w:bCs/>
        </w:rPr>
        <w:t>Рабочие программы. Предметная линия учебников «Английский в фокусе».10-11 классы, автор: В.Г.Апальков-М.: Просвещение, 2018.)</w:t>
      </w:r>
    </w:p>
    <w:p>
      <w:pPr>
        <w:pStyle w:val="Default"/>
        <w:jc w:val="both"/>
        <w:rPr/>
      </w:pPr>
      <w:r>
        <w:rPr>
          <w:bCs/>
          <w:u w:val="single"/>
        </w:rPr>
        <w:t>Учебник</w:t>
      </w:r>
      <w:r>
        <w:rPr>
          <w:bCs/>
        </w:rPr>
        <w:t xml:space="preserve"> -  «Английский в фокусе» для 11 класса: учеб.для общеобразовательных      организаций (авт.О.В.Афанасьева, Д.Дули, И.В.Михеева и др.,  М.:Просвещение, 2018г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8520" cy="1165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ннотация к рабочей программе по английскому языку 11кл.</w:t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английскому языку в  11 классе составлена на основе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глийский язык. Рабочие программы. Предметная линия учебников «Английский в фокусе».2-11 классы, автор: В.Г.Апальков-М.: Просвещение, 2018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используется учебник серии «Английский в фокусе» (</w:t>
      </w:r>
      <w:r>
        <w:rPr>
          <w:rFonts w:cs="Times New Roman" w:ascii="Times New Roman" w:hAnsi="Times New Roman"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sz w:val="24"/>
          <w:szCs w:val="24"/>
        </w:rPr>
        <w:t>) авторов Афанасьева О.В., Дули Дж., Михеева И.В., Оби Б., Эванс В. для 10 - 11 классов: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ик:  Английский язык. 11 класс: учеб.для общеобразовательных организаций/О.В.Афанасьева, Д.Дули И.В.Михеева и др.,  М.:Просвещение, 2018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оличество часов по учебному плану:   99 час. , по 3 часа в неделю 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данной рабочей программе представлены:</w:t>
      </w:r>
    </w:p>
    <w:p>
      <w:pPr>
        <w:pStyle w:val="Style17"/>
        <w:keepNext w:val="true"/>
        <w:numPr>
          <w:ilvl w:val="0"/>
          <w:numId w:val="7"/>
        </w:numPr>
        <w:spacing w:lineRule="auto" w:line="240" w:before="240" w:after="6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ируемые результаты изучения учебного предмета;</w:t>
      </w:r>
    </w:p>
    <w:p>
      <w:pPr>
        <w:pStyle w:val="Style17"/>
        <w:keepNext w:val="true"/>
        <w:numPr>
          <w:ilvl w:val="0"/>
          <w:numId w:val="7"/>
        </w:numPr>
        <w:spacing w:lineRule="auto" w:line="240" w:before="240" w:after="6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учебного предмета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с указанием количества часов на освоение каждой темы;</w:t>
      </w:r>
    </w:p>
    <w:p>
      <w:pPr>
        <w:pStyle w:val="Style17"/>
        <w:keepNext w:val="true"/>
        <w:numPr>
          <w:ilvl w:val="0"/>
          <w:numId w:val="7"/>
        </w:numPr>
        <w:spacing w:lineRule="auto" w:line="240" w:before="240" w:after="6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лендарно-тематическое планирование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Calibri"/>
        </w:rPr>
        <w:t xml:space="preserve">                   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>Планируем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ые  результаты</w:t>
      </w:r>
    </w:p>
    <w:p>
      <w:pPr>
        <w:pStyle w:val="Normal"/>
        <w:shd w:fill="FFFFFF" w:val="clear"/>
        <w:spacing w:lineRule="auto" w:line="240" w:before="0" w:after="0"/>
        <w:ind w:left="-142" w:firstLine="708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выпускников, формируемые при изучении иностранного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языка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Обучающийся научитс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1. коммуникативной иноязычной компетенции, необходимой для успешной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социализации и самореализации, как инструмента межкультурного общения в современном  поликультурном мир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2. сведениям о социокультурной специфике страны/стран изучаемого язык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3. строить своё речевое и неречевое поведение адекватно этой специфик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4. выделять общее и различное в культуре родной страны и страны/стран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изучаемого язы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1. иноязычной коммуникативной компетенции порогового уровня владени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иностранным языком, позволяющего выпускникам общаться в устной и письменной формах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как с носителями изучаемого иностранного языка, так и с представителями других стран,использующими данный язык как средство общени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2. выполнять различные типовые задания ЕГЭ, применяя различные стратег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изучения иностранного языка в старшей школе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Обучающийся научитс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1. самостоятельно определять цели и составлять планы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2. самостоятельно осуществлять, контролировать и корректировать урочную 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внеурочную (включая внешкольную) деятельность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3. использовать различные ресурсы для достижения целе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4. выбирать успешные стратегии в трудных ситуациях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5. продуктивно общаться и взаимодействовать в процессе совместн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2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деятельности, учитывать позиции другого, эффективно разрешать конфликт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1. познавательной, учебно-исследовательской и проектной деятельности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2.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3. владению языковыми средствами – умению ясно, логично и точно излагать свою точку зрения, использовать адекватные языковые сред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Требования к уровню подготовки учащихся 11 класс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В  результате изучения иностранного языка на базовом уровне ученик должен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-141" w:hanging="3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начения новых лексических единиц связанныхс тематикой данного этапа обучения и соответствующими ситуациями; 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-283" w:hanging="3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начение изученных грамматических явлений в расширенном объеме (видовременные формы глагола, формы условного наклон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-283" w:hanging="3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трановедческую информацию из аутентичных источников, обогащающую социальный опыт школьников: сведения о стране/ странах изучаемогоязыка, их науке и культуре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-283" w:hanging="3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>исторических и современных реалиях, общественных деятелях, месте в мировом сообществе и мировой культур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уметь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ести  диалог,  используя  оценочные  суждения  в  ситуациях  официального  и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>неофициального общения (в рамке изученной тематики);рассказывать о себе, своих        планах;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участвовать в обсуждении проблем в связи с прочитанным/ прослушанным иноязычым текстом, соблюдая правила речевого этикет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ассказывать о своем окружении, рассуждать в рамках изученной тематики и проблематики; представлять социокультурный портрет своей стран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  стран изучаемого язы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тносительно полно и точно понимать высказывания собеседника в распространенных стандартных ситуациях повседневного общения,понимать основное содержание и извлекать необходимую информацию из различных аудио</w:t>
      </w:r>
      <w:r>
        <w:rPr>
          <w:rFonts w:cs="Cambria Math" w:ascii="Cambria Math" w:hAnsi="Cambria Math"/>
          <w:spacing w:val="-2"/>
          <w:sz w:val="24"/>
          <w:szCs w:val="24"/>
        </w:rPr>
        <w:t>‐</w:t>
      </w:r>
      <w:r>
        <w:rPr>
          <w:rFonts w:cs="Times New Roman" w:ascii="Times New Roman" w:hAnsi="Times New Roman"/>
          <w:spacing w:val="-2"/>
          <w:sz w:val="24"/>
          <w:szCs w:val="24"/>
        </w:rPr>
        <w:t>и видеоматериалов; прагматических (объявления, прогноз погоды), публицистических (интервью, репортаж), соответствующих тематике данной ступени обуч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читать аутентичные тексты различных стилей: публицистические, художественные,научно</w:t>
      </w:r>
      <w:r>
        <w:rPr>
          <w:rFonts w:cs="Cambria Math" w:ascii="Cambria Math" w:hAnsi="Cambria Math"/>
          <w:spacing w:val="-2"/>
          <w:sz w:val="24"/>
          <w:szCs w:val="24"/>
        </w:rPr>
        <w:t>‐</w:t>
      </w:r>
      <w:r>
        <w:rPr>
          <w:rFonts w:cs="Times New Roman" w:ascii="Times New Roman" w:hAnsi="Times New Roman"/>
          <w:spacing w:val="-2"/>
          <w:sz w:val="24"/>
          <w:szCs w:val="24"/>
        </w:rPr>
        <w:t>популярные,   прагматические, используя   основные виды   чтения (ознакомительное,    изучающее,    поисковое/просмотровое)    в    зависимости    от коммуникативной задач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исать личное письмо, заполнять анкету, письменно излагать сведения о себе в форме, принятой в стране/странах изучаемого языка,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елать выписки из иноязычного текс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спользовать приобретенные знания и умения в практической деятельности и повседневной жизни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участвовать в диалогах этикетного характера, диалогах</w:t>
      </w:r>
      <w:r>
        <w:rPr>
          <w:rFonts w:cs="Cambria Math" w:ascii="Cambria Math" w:hAnsi="Cambria Math"/>
          <w:spacing w:val="-2"/>
          <w:sz w:val="24"/>
          <w:szCs w:val="24"/>
        </w:rPr>
        <w:t>‐</w:t>
      </w:r>
      <w:r>
        <w:rPr>
          <w:rFonts w:cs="Times New Roman" w:ascii="Times New Roman" w:hAnsi="Times New Roman"/>
          <w:spacing w:val="-2"/>
          <w:sz w:val="24"/>
          <w:szCs w:val="24"/>
        </w:rPr>
        <w:t>расспросах, диалогах</w:t>
      </w:r>
      <w:r>
        <w:rPr>
          <w:rFonts w:cs="Cambria Math" w:ascii="Cambria Math" w:hAnsi="Cambria Math"/>
          <w:spacing w:val="-2"/>
          <w:sz w:val="24"/>
          <w:szCs w:val="24"/>
        </w:rPr>
        <w:t>‐</w:t>
      </w:r>
      <w:r>
        <w:rPr>
          <w:rFonts w:cs="Times New Roman" w:ascii="Times New Roman" w:hAnsi="Times New Roman"/>
          <w:spacing w:val="-2"/>
          <w:sz w:val="24"/>
          <w:szCs w:val="24"/>
        </w:rPr>
        <w:t>побуждениях к действию, диалогах</w:t>
      </w:r>
      <w:r>
        <w:rPr>
          <w:rFonts w:cs="Cambria Math" w:ascii="Cambria Math" w:hAnsi="Cambria Math"/>
          <w:spacing w:val="-2"/>
          <w:sz w:val="24"/>
          <w:szCs w:val="24"/>
        </w:rPr>
        <w:t>‐</w:t>
      </w:r>
      <w:r>
        <w:rPr>
          <w:rFonts w:cs="Times New Roman" w:ascii="Times New Roman" w:hAnsi="Times New Roman"/>
          <w:spacing w:val="-2"/>
          <w:sz w:val="24"/>
          <w:szCs w:val="24"/>
        </w:rPr>
        <w:t>обменах информацией, а также в диалогах смешанного типа, включающих элементы разных типов диалогов на основе новой тематики, в тематических ситуациях официального и неофициального повседневного общ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частвовать в беседе/дискуссии на знакомую тем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существлять запрос информ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бращаться за разъяснения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ражать свое отношение к высказыванию партнера, свое мнение по обсуждаемой тем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бъем диалогов </w:t>
      </w:r>
      <w:r>
        <w:rPr>
          <w:rFonts w:cs="Cambria Math" w:ascii="Cambria Math" w:hAnsi="Cambria Math"/>
          <w:spacing w:val="-2"/>
          <w:sz w:val="24"/>
          <w:szCs w:val="24"/>
        </w:rPr>
        <w:t>‐</w:t>
      </w:r>
      <w:r>
        <w:rPr>
          <w:rFonts w:cs="Times New Roman" w:ascii="Times New Roman" w:hAnsi="Times New Roman"/>
          <w:spacing w:val="-2"/>
          <w:sz w:val="24"/>
          <w:szCs w:val="24"/>
        </w:rPr>
        <w:t> до 6</w:t>
      </w:r>
      <w:r>
        <w:rPr>
          <w:rFonts w:cs="Cambria Math" w:ascii="Cambria Math" w:hAnsi="Cambria Math"/>
          <w:spacing w:val="-2"/>
          <w:sz w:val="24"/>
          <w:szCs w:val="24"/>
        </w:rPr>
        <w:t>‐</w:t>
      </w:r>
      <w:r>
        <w:rPr>
          <w:rFonts w:cs="Times New Roman" w:ascii="Times New Roman" w:hAnsi="Times New Roman"/>
          <w:spacing w:val="-2"/>
          <w:sz w:val="24"/>
          <w:szCs w:val="24"/>
        </w:rPr>
        <w:t>7 реплик со стороны каждого учащегос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ступать с сообщениями в связи с увиденным, прочитанным, по результатам работы над иноязычным проекто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елать   сообщения,   содержащие   наиболее   важную   информацию   по теме/проблем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ратко передавать содержание полученной информ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ассказывать о себе, своем окружении, своих планах, обосновывая свои намерения/поступ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ассуждать о фактах/событиях, приводя гримеры, аргументы, делая вывод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писывать особенности жизни и культуры своей страны и страны/стран изучаемого язы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бъем монологического высказывания 12</w:t>
      </w:r>
      <w:r>
        <w:rPr>
          <w:rFonts w:cs="Cambria Math" w:ascii="Cambria Math" w:hAnsi="Cambria Math"/>
          <w:spacing w:val="-2"/>
          <w:sz w:val="24"/>
          <w:szCs w:val="24"/>
        </w:rPr>
        <w:t>‐</w:t>
      </w:r>
      <w:r>
        <w:rPr>
          <w:rFonts w:cs="Times New Roman" w:ascii="Times New Roman" w:hAnsi="Times New Roman"/>
          <w:spacing w:val="-2"/>
          <w:sz w:val="24"/>
          <w:szCs w:val="24"/>
        </w:rPr>
        <w:t>15 фраз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онимать на слух (с различной степенью полноты и точности) высказываний собеседников в процессе общения, а также содержание аутентичных аудио</w:t>
      </w:r>
      <w:r>
        <w:rPr>
          <w:rFonts w:cs="Cambria Math" w:ascii="Cambria Math" w:hAnsi="Cambria Math"/>
          <w:spacing w:val="-2"/>
          <w:sz w:val="24"/>
          <w:szCs w:val="24"/>
        </w:rPr>
        <w:t>‐</w:t>
      </w:r>
      <w:r>
        <w:rPr>
          <w:rFonts w:cs="Times New Roman" w:ascii="Times New Roman" w:hAnsi="Times New Roman"/>
          <w:spacing w:val="-2"/>
          <w:sz w:val="24"/>
          <w:szCs w:val="24"/>
        </w:rPr>
        <w:t>и видеоматериалов различных жанров и длительности звучания до 3</w:t>
      </w:r>
      <w:r>
        <w:rPr>
          <w:rFonts w:cs="Cambria Math" w:ascii="Cambria Math" w:hAnsi="Cambria Math"/>
          <w:spacing w:val="-2"/>
          <w:sz w:val="24"/>
          <w:szCs w:val="24"/>
        </w:rPr>
        <w:t>‐</w:t>
      </w:r>
      <w:r>
        <w:rPr>
          <w:rFonts w:cs="Times New Roman" w:ascii="Times New Roman" w:hAnsi="Times New Roman"/>
          <w:spacing w:val="-2"/>
          <w:sz w:val="24"/>
          <w:szCs w:val="24"/>
        </w:rPr>
        <w:t>х минут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тделять главную информацию от второстепенно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являть наиболее значимые фак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пределять свое отношение к ним, извлекать из аудио текста необходимую/интересующую информацию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делять основные фак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тделять главную информацию от второстепенно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едвосхищать возможные события/фак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раскрывать причинно</w:t>
      </w:r>
      <w:r>
        <w:rPr>
          <w:rFonts w:cs="Cambria Math" w:ascii="Cambria Math" w:hAnsi="Cambria Math"/>
          <w:spacing w:val="-2"/>
          <w:sz w:val="24"/>
          <w:szCs w:val="24"/>
        </w:rPr>
        <w:t>‐</w:t>
      </w:r>
      <w:r>
        <w:rPr>
          <w:rFonts w:cs="Times New Roman" w:ascii="Times New Roman" w:hAnsi="Times New Roman"/>
          <w:spacing w:val="-2"/>
          <w:sz w:val="24"/>
          <w:szCs w:val="24"/>
        </w:rPr>
        <w:t>следственные связи между факта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нимать аргументаци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звлекать необходимую/интересующую информацию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пределять свое отношение к прочитанному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исать личное письмо, заполнять анкеты, бланки; излагать сведения о себе в форме, принятой в англоязычных странах (автобиография/резюме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оставлять план, тезисы устного/письменного сообщения, в том числе на основе выписок из текст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асспрашивать в личном письме о новостях и сообщать и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ассказывать об отдельных фактах/событиях своей жизни, выражая свои суждения и чув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писывать свои планы на будуще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льзоваться языковой и контекстуальной догадкой при чтении и аудировани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  </w:t>
      </w:r>
      <w:r>
        <w:rPr>
          <w:rFonts w:cs="Times New Roman" w:ascii="Times New Roman" w:hAnsi="Times New Roman"/>
          <w:spacing w:val="-2"/>
          <w:sz w:val="24"/>
          <w:szCs w:val="24"/>
        </w:rPr>
        <w:t>прогнозировать содержание текста по заголовку/началу текста, использовать текстовые опоры различного рода (подзаголовки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спользовать  двуязычный  и  одноязычный  (толковый)  словари  и  другую  справочную 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литературу,  в  том  числе лингвострановедческу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риентироваться в письменном и аудиотексте на английском языке, обобщать информацию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>фиксировать содержание сообщений, выделять нужную/основную информацию из различных источников на английском язы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нтерпретировать языковые средства, отражающие особенности иной культуры, использовать ввыборочный перевод для уточнения понимания текста на английском язык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тем учебного плана</w:t>
      </w:r>
    </w:p>
    <w:p>
      <w:pPr>
        <w:pStyle w:val="Normal"/>
        <w:spacing w:lineRule="auto" w:line="240" w:before="0" w:after="0"/>
        <w:ind w:right="300" w:firstLine="85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ное содержание реч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Социально-бытовая сфера</w:t>
      </w:r>
    </w:p>
    <w:p>
      <w:pPr>
        <w:pStyle w:val="Normal"/>
        <w:spacing w:lineRule="auto" w:line="240" w:before="0" w:after="0"/>
        <w:ind w:right="30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седневная жизнь семьи, её доход, жилищные и бытовые условия проживания в городской квартире или в доме/коттедже в сельской местности. Распределение домашних обязанностей в семье. Общение в семье и в школе, межличностные отношения с друзьями и знакомыми. Здоровье и забота о нём, самочувствие, медицинские услуги.</w:t>
      </w:r>
    </w:p>
    <w:p>
      <w:pPr>
        <w:pStyle w:val="Normal"/>
        <w:spacing w:lineRule="auto" w:line="240" w:before="0" w:after="0"/>
        <w:ind w:firstLine="85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оциально-культурная сфера</w:t>
      </w:r>
    </w:p>
    <w:p>
      <w:pPr>
        <w:pStyle w:val="Normal"/>
        <w:spacing w:lineRule="auto" w:line="240" w:before="0" w:after="0"/>
        <w:ind w:right="300" w:firstLine="85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дёжь в современном обществе. Досуг молодёжи: посещение кружков, спортивных секций и клубов по интересам. Страна/страны изучаемого языка, их культурные достопримечательности. Путешествие по своей стране и за рубежом, его планирование и организация, места и условия проживания туристов, осмотр достопримечательностей. Природа и экология, научно-технический прогресс.</w:t>
      </w:r>
    </w:p>
    <w:p>
      <w:pPr>
        <w:pStyle w:val="Normal"/>
        <w:spacing w:lineRule="auto" w:line="240" w:before="0" w:after="0"/>
        <w:ind w:right="300"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ные программы начального основного и среднего (полного) общего образования. Английский язык / </w:t>
      </w:r>
    </w:p>
    <w:p>
      <w:pPr>
        <w:pStyle w:val="Normal"/>
        <w:spacing w:lineRule="auto" w:line="240" w:before="0" w:after="0"/>
        <w:ind w:right="300" w:firstLine="85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Учебно-трудовая сфера</w:t>
      </w:r>
    </w:p>
    <w:p>
      <w:pPr>
        <w:pStyle w:val="Normal"/>
        <w:spacing w:lineRule="auto" w:line="240" w:before="0" w:after="0"/>
        <w:ind w:right="20"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ременный мир профессий. Возможности продолжения образования в высшей школе. Проблемы выбора будущей сферы трудовой и профессиональной деятельности, профессии, планы на ближайшее будущее. Языки международного общения и их роль при выборе профессии в современном мире.</w:t>
      </w:r>
    </w:p>
    <w:p>
      <w:pPr>
        <w:pStyle w:val="Normal"/>
        <w:spacing w:lineRule="auto" w:line="240" w:before="0" w:after="0"/>
        <w:ind w:right="20"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31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884"/>
        <w:gridCol w:w="5426"/>
        <w:gridCol w:w="1621"/>
      </w:tblGrid>
      <w:tr>
        <w:trPr>
          <w:trHeight w:val="556" w:hRule="atLeast"/>
        </w:trPr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ное содержание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тика общения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1382" w:hRule="atLeast"/>
        </w:trPr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Взаимоотношения. (Семья, общение в семье)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ственные узы, семья. Взаимоотношения. Видо-временные формы глагола в настоящем, будущем, прошедшем времени. О.Уайлд «Преданный друг». Описание внешности человека. Многонациональная Британия. Охрана окружающей среды. Практикум по выполнению заданий формата ЕГЭ.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1667" w:hRule="atLeast"/>
        </w:trPr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Если есть желание, то найдется возможность. (Межличностные отношения с друзьями. ЗОЖ)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есс и здоровье. Межличностные отношения с друзьями Придаточные определительные предложения. Ш.Бронте. «Джейн Эйер»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фициальные письма. Электронные письма. Телефон доверия. Упаковка. Практикум по выполнению заданий формата ЕГЭ.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1382" w:hRule="atLeast"/>
        </w:trPr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Ответственность. (Повседневная жизнь. Преступления и наказания. Права и обязанности)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ртвы преступлений. Права и обязанности. Инфинитив. Герундий. Ч. Диккенс. «Большие надежды». Эссе «Своё мнение». «Статуя Свободы». «Мои права». Заботишься ли ты об охране окр. среды? Практикум по выполнению заданий формата ЕГЭ.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111" w:hRule="atLeast"/>
        </w:trPr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Опасность. (Досуг молодежи. Здоровье и забота о нем)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мотря ни на что. Болезни. Страдательный залог. М. Твен «Приключения Т. Сойера». Рассказы. «Ф. Найтингейл». Загрязнение воды. Практикум по выполнению заданий формата ЕГЭ.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382" w:hRule="atLeast"/>
        </w:trPr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Кто ты? (Повседневная жизнь семьи. Условия проживания в городе. Проблемы современного города)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ь на улице. Проблемы взаимоотношений с соседями. Модальные глаголы. Т.Харди «Тесс из рода Д‘Эрбервиль». Письма-предложения, рекомендации. «Дом». Зелёные пояса. Практикум по выполнению заданий формата ЕГЭ.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556" w:hRule="atLeast"/>
        </w:trPr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Общение. (СМИ)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космосе. СМИ. Косвенная речь. Д. Лондон «Белый Клык». Эссе «За и против». Языки Британских островов. Загрязнение океана. Практикум по выполнению заданий формата ЕГЭ.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1111" w:hRule="atLeast"/>
        </w:trPr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И наступит завтра.(Планы на будущее)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меня есть мечта. Образование и обучение. Условные предложения. Р. Киплинг «Если…». Официальные письма /Электронные письма. Студенческая жизнь. Диана Фоссей. Практикум по выполнению заданий формата ЕГЭ.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1397" w:hRule="atLeast"/>
        </w:trPr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Путешествия. (Путешествия по своей стране и за рубежом. Осмотр достопримечательностей)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адочные таинственные места. Аэропорты и Воздушные путешествия. Инверсия. Существительные, Наречия. Д. Свифт «Путешествия Гулливера». Любимые места. Статья. США. Заповедные места планеты. Практикум по выполнению заданий формата ЕГЭ.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2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-тематическое планирование по английскому языку</w:t>
      </w:r>
    </w:p>
    <w:tbl>
      <w:tblPr>
        <w:tblW w:w="9915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57"/>
        <w:gridCol w:w="5438"/>
        <w:gridCol w:w="2522"/>
        <w:gridCol w:w="1298"/>
      </w:tblGrid>
      <w:tr>
        <w:trPr>
          <w:trHeight w:val="863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bookmarkStart w:id="0" w:name="0"/>
            <w:bookmarkStart w:id="1" w:name="183c358059b86e20987d83baf92e364b5add2767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ые работы (включая проверочные работы)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ы</w:t>
            </w:r>
          </w:p>
        </w:tc>
      </w:tr>
      <w:tr>
        <w:trPr>
          <w:trHeight w:val="293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Взаимоотношения. (Семья, общение в семье)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(тематическая)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Если есть желание, то найдется возможность. (Межличностные отношения с друзьями. ЗОЖ)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(итоговая)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Ответственность. (Повседневная жизнь. Преступления и наказания. Права и обязанности)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(тематическая)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Опасность. (Досуг молодежи. Здоровье и забота о нем)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(итоговая)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Кто ты? (Повседневная жизнь семьи. Условия проживания в городе. Проблемы современного города)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(тематическая)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Общение. (СМИ)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(итоговая)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93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И наступит завтра.(Планы на будущее)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(тематическая)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Путешествия. (Путешествия по своей стране и за рубежом. Осмотр достопримечательностей)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(итоговая)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586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итоговых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тематических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лендарно-тематическое планирование по английскому языку УМК «Английский в фокусе» О.В Афанасьева, И.В. Михеева Дж. Дули 11 класс</w:t>
      </w:r>
    </w:p>
    <w:tbl>
      <w:tblPr>
        <w:tblW w:w="11199" w:type="dxa"/>
        <w:jc w:val="left"/>
        <w:tblInd w:w="-114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85"/>
        <w:gridCol w:w="6586"/>
        <w:gridCol w:w="709"/>
        <w:gridCol w:w="1418"/>
        <w:gridCol w:w="1701"/>
      </w:tblGrid>
      <w:tr>
        <w:trPr>
          <w:trHeight w:val="325" w:hRule="atLeast"/>
        </w:trPr>
        <w:tc>
          <w:tcPr>
            <w:tcW w:w="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bookmarkStart w:id="2" w:name="2"/>
            <w:bookmarkStart w:id="3" w:name="a46eaaff62681cbfbd8fb85dc3b8e3e4947dc607"/>
            <w:bookmarkEnd w:id="2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Кол час.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264" w:hRule="atLeast"/>
        </w:trPr>
        <w:tc>
          <w:tcPr>
            <w:tcW w:w="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146" w:hRule="atLeast"/>
        </w:trPr>
        <w:tc>
          <w:tcPr>
            <w:tcW w:w="111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ОДУЛЬ 1 Relationships/ Взаимоотношения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lang w:eastAsia="ru-RU"/>
              </w:rPr>
              <w:t>Семья, Общение в семье)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14 часов)</w:t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a Чтение и лекси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Родственные узы, семья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ведение лексики и ее первичная отработка. Знакомство с мнением подростков разных стран мира о семейных традициях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43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b Аудирование и устная речь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заимоотношения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заимоотношения в семье и с соседями. Жалобы и извинен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c Грамматика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идо-временные формы глагола 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стоящем, будущем, прошедшем времени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равнительный анализ видо-временных форм глагола в настоящем, будущем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2(1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d Литератур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О. Уайлд «Преданный друг»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с полным пониманием прочитанного. Аудирование с извлечением основной информаци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e Письмо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Описание внешности человека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нализ официального/неофициального стилей. Написание коротких писем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оведение 1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Многонациональная Британ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жпредметные связи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стория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текста с извлечением нужной информации, использование языковой догадки, аудирование. Подготовка проекта «Моя семья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val="en-US"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кология 1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храна окружающей среды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текста с извлечением нужной информации, использование языковой догадки. Написание короткой статьи в журнал (проект)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ГЭ в фокусе 1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ум по выполнению заданий формата ЕГЭ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ловарный диктант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тем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Досуг молодежи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ая работа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тем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Досуг молодежи»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tLeast" w:line="0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11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2 Where there is a will, there is a way/ Если есть желание, то найдется и возможность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Межличностные отношения с друзьями, Здоровый образ жизни)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(15 часов)</w:t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a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тение и лекси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тресс и здоровье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ведение лексики и ее первичная отработка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текста о поведении в стрессовых ситуациях и высказывание на основе прочитанного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b Аудирование и устная речь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личностные отношения с друзьями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егативные чувства и симпатии друг к другу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с Грамматика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даточные определительные предложения цели, результата, причины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полнение тренировочных упражнений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d Литерату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Ш.Бронте. «Джейн Эйер»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с пониманием основного содержания текста. Аудирование с пониманием основного содержания, с извлечением заданной информац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2(1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e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исьмо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еофициальные письма. Электронные письма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писание письма неофициального стиля по плану с опорой на образец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оведение 2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лефон доверия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жпредметные связи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ука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с извлечением нужной информации, высказывание на основе прочитанного. Аудировани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кология 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паковка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с извлечением нужной информации, высказывание на основе прочитанного. Написание электронного письм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ГЭ в фокусе 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Практикум по выполнению заданий формата ЕГЭ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firstLine="2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ловарный диктант по теме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личностные отношения с друзьями, Здоровый образ жизни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bookmarkStart w:id="4" w:name="h.tyjcwt"/>
            <w:bookmarkEnd w:id="4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ая работа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ст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2(1)</w:t>
            </w:r>
          </w:p>
          <w:p>
            <w:pPr>
              <w:pStyle w:val="Normal"/>
              <w:spacing w:lineRule="atLeast" w:line="0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firstLine="2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Межличностные отнош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3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11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3 Responsibility / Ответственность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вседневная жизнь, преступление и наказание,права и обязанности.)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10 часов)</w:t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a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тение и лекси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Жертвы преступлений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ведение лексики и ее первичная отработка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текста по теме был ли ты когда-нибудь жертвой преступлений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b Аудирование и устная речь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ва и обязанности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иалог о грубом поведении, выражение сожален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с Граммати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финитив. Герундий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равнительный анализ инфинитива и герундия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d Литература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. Диккенс. «Большие надежды»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с пониманием основного содержания текста. Аудирование с пониманием основного содержания, с извлечением заданной информац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e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исьмо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Эссе «Своё мнение»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рядок написания рассказа, анализ употребления прилагательных и наречий в описаниях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оведение 3.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татуя Свободы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жпредметные связи.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ои права»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нализ способов словообразования. Выборочное понимание необходимой информации из текста, аудирование. Памятники архитектуры в России (проек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кология 3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ботишься ли ты об охране окр. среды?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текста с извлечением нужной информации, используя языковую догадку. Понимание основного содержания текст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ГЭ в фокусе 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ум по выполнению заданий формата ЕГЭ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о тем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ветственность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с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11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4 Danger/ Опасность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Досуг молодежи, Здоровье и забота о нем)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11 часов)</w:t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a Чтение и лексика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ведение лексики и первичное ее закрепление по теме «Травмы». Чтение текста по теме «Несмотря ни на что»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b Аудирование и устная речь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олезни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ложение помощи и отказ от нее или ее приняти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с Граммати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традательный залог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равнительный анализ видо-временных форм глагола в пассивном залоге в настоящем, прошедшем и будущем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d Литература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. Твен « Приключения Т. Сойера»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нимание основного содержания отрывка из произвед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e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исьмо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сказы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писание событий, фактов, явлений с выражением собственного мнен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оведение 4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Ф. Найтингейл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жпредметные связ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стория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спользование изучающего чтения с целью полного понимания информаци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кология 4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грязнение воды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текста с извлечением нужной информации, аудирование. Написание короткой статьи в журнал (проект)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ГЭ в фокусе 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ум по выполнению заданий формата ЕГЭ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6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ловарный диктант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тем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пасность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ое чтение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tLeast" w:line="0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11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5 Who are you?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т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вседневная жизнь семьи, условия проживания в городе, проблемы современного города)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14 часов)</w:t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a Чтение и лекси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Жизнь на улице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ведение и первичное закрепление лексики. Чтение текста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6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b Аудировие и устная речь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блемы современных улиц.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иалог по теме «Мусор на улице»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tLeast" w:line="0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6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6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с Грамматика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Модальные глаголы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Употребление модальных глаголов и их эквивалентов .Сравнительный анализ употребления модальных глаголов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2(1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6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d Литература</w:t>
            </w:r>
          </w:p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Т.Харди «Тесс из рода Д‘Эрбервиль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онимание основного содержания отрывка .Понимание структурно- смысловых связей текста.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6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6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e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исьмо.</w:t>
            </w:r>
          </w:p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исьма-предложения, рекомендации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знакомление с планом написания письма. Использование слов-связок и устойчивых словосочетаний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2(1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6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ультуроведение 5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«Милый дом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ежпредметные связи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География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Анализ способов словообразования. Понимание основного содержания текста. Самостоятельное высказывание в связи с прочитанным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Экология 5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Зелёные пояса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ередача основного содержания прочитанного с выражением своего отношен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ЕГЭ в фокусе 5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Практикум по выполнению заданий формата ЕГЭ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6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оварный диктант по теме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Кто ты?»</w:t>
            </w:r>
          </w:p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ая работа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tLeast" w:line="0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6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11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6 Communication / Общение.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редства массовой коммуникации)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16 часов)</w:t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6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a Чтение и лексика</w:t>
            </w:r>
          </w:p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 космосе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ведение и первичное закрепление лексики по теме космические технологии. Чтение текста по теме «НЛО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tLeast" w:line="0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6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6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b Аудирование и устная речь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МИ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свещение событий, выражение удивления и сомнения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6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6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с Грамматика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Косвенная речь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равнительный анализ употребления видо-временных форм глагола в косвенной речи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6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-72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 d Литератур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Д. Лондон «Белый Клык»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онимание основного содержания текста. Самостоятельное высказывание в связи с прочитанным текстом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6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e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исьмо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Эссе «За и против»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бсуждение структуры сочинения рассуждения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6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6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ультуроведение 6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Языки Британских островов</w:t>
            </w:r>
          </w:p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Межпредметные связи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Понимание основного содержания текста. Самостоятельное высказывание в связи с прочитанным текстом.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6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ascii="Arial" w:hAnsi="Arial" w:eastAsia="Times New Roman" w:cs="Arial"/>
                <w:color w:val="000000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3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Экология 6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Загрязнение океана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Чтение текста с извлечением нужной информации. Написание короткой статьи в школьный журнал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ЕГЭ в фокусе 6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Практикум по выполнению заданий формата ЕГЭ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6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ловарный диктант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по тем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бщение</w:t>
            </w:r>
          </w:p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ая работа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tLeast" w:line="0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6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11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7 In days to come / И наступит день…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ланы на будущее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(12 часов)</w:t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a Чтение и лексика</w:t>
            </w:r>
          </w:p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У меня есть мечта…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ведение и закрепление лексики «Надежды и мечты». Чтение текст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b Аудирование и устная речь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бразование и обучение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Разговор о планах на будущее и амбициях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6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с Грамматика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Условные предложения реального и нереального условия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2(1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6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6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d Литература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Р. Киплинг «Если…»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оисковое  и изучающее чтение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6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e Письмо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фициальные письма /Электронные письма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Написание делового письма с употреблением формул речевого этикет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ультуроведение7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туденческая жизнь.</w:t>
            </w:r>
          </w:p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ежпредметные связи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оисковое и изучающее чтение, высказывания на основе прочитанного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Экология 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Dian Fossey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оисковое и изучающее чтение, передача основного содержания прочитанного с выражением своего отношения, оценки, аргументаци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ЕГЭ в фокусе 7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Практикум по выполнению заданий формата ЕГЭ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6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ловарный диктант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по теме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ланы на будущее»</w:t>
            </w:r>
          </w:p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ая работа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теме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ланы на будущее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tLeast" w:line="0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</w:t>
            </w:r>
          </w:p>
        </w:tc>
        <w:tc>
          <w:tcPr>
            <w:tcW w:w="6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11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ОДУЛЬ 8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Travel / Путешествия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утешествия по своей стране и за рубежом, осмотр достопримечательностей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(6часов)</w:t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a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Чтение и лексика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Загадочные таинственные места.</w:t>
            </w:r>
          </w:p>
          <w:p>
            <w:pPr>
              <w:pStyle w:val="Normal"/>
              <w:spacing w:lineRule="atLeast" w:line="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ведение лексики по теме «географические особенности» Чтение текста «Загадочные таинственные места.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b Аудирование и устная речь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Аэропорты и Воздушные путешествия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алоги о путешествиях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759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с Грамматика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Инверсия. Существительные, Наречия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Имена существительные во множественном числе. Наречия, выражающие количество, инверс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-97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 d Литература.</w:t>
            </w:r>
          </w:p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Д. Свифт «Путешествия Гулливера»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онимание основного содержания текста. Передача основного содержания прочитанного с выражением своего отношен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ультуроведение8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ША.</w:t>
            </w:r>
          </w:p>
          <w:p>
            <w:pPr>
              <w:pStyle w:val="Normal"/>
              <w:spacing w:lineRule="auto" w:line="240" w:before="0" w:after="0"/>
              <w:ind w:right="-58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ежпредметные связи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Искусство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онимание основного содержания сообщений. Высказывание на основе прочитанного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1119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за го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left="-60" w:right="112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6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14">
    <w:name w:val="c14"/>
    <w:basedOn w:val="Style14"/>
    <w:qFormat/>
    <w:rPr/>
  </w:style>
  <w:style w:type="character" w:styleId="C12">
    <w:name w:val="c1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4">
    <w:name w:val="c4"/>
    <w:basedOn w:val="Style14"/>
    <w:qFormat/>
    <w:rPr/>
  </w:style>
  <w:style w:type="character" w:styleId="C15">
    <w:name w:val="c15"/>
    <w:basedOn w:val="Style14"/>
    <w:qFormat/>
    <w:rPr/>
  </w:style>
  <w:style w:type="character" w:styleId="C18">
    <w:name w:val="c18"/>
    <w:basedOn w:val="Style14"/>
    <w:qFormat/>
    <w:rPr/>
  </w:style>
  <w:style w:type="character" w:styleId="C19">
    <w:name w:val="c19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8:53:00Z</dcterms:created>
  <dc:creator>ПК</dc:creator>
  <dc:description/>
  <cp:keywords/>
  <dc:language>en-US</dc:language>
  <cp:lastModifiedBy>ПК</cp:lastModifiedBy>
  <dcterms:modified xsi:type="dcterms:W3CDTF">2024-09-24T15:41:00Z</dcterms:modified>
  <cp:revision>42</cp:revision>
  <dc:subject/>
  <dc:title/>
</cp:coreProperties>
</file>