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276" w:hanging="0"/>
        <w:rPr/>
      </w:pPr>
      <w:r>
        <w:rPr/>
        <w:drawing>
          <wp:inline distT="0" distB="0" distL="0" distR="0">
            <wp:extent cx="7000875" cy="352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– Английский язы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ласс </w:t>
      </w:r>
      <w:r>
        <w:rPr>
          <w:rFonts w:cs="Times New Roman" w:ascii="Times New Roman" w:hAnsi="Times New Roman"/>
          <w:sz w:val="24"/>
          <w:szCs w:val="24"/>
        </w:rPr>
        <w:t>- 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ровень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– основная  шко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>– Артюшина Светлана Александро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 -  учебный год  2024-202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ичество часов по учебному плану</w:t>
      </w:r>
      <w:r>
        <w:rPr>
          <w:rFonts w:cs="Times New Roman" w:ascii="Times New Roman" w:hAnsi="Times New Roman"/>
          <w:sz w:val="24"/>
          <w:szCs w:val="24"/>
        </w:rPr>
        <w:t xml:space="preserve"> – 99 часов, в неделю – 3 час.</w:t>
      </w:r>
    </w:p>
    <w:p>
      <w:pPr>
        <w:pStyle w:val="Default"/>
        <w:jc w:val="both"/>
        <w:rPr/>
      </w:pPr>
      <w:r>
        <w:rPr>
          <w:u w:val="single"/>
        </w:rPr>
        <w:t>Планирование составлено на основе</w:t>
      </w:r>
      <w:r>
        <w:rPr>
          <w:sz w:val="28"/>
          <w:szCs w:val="28"/>
        </w:rPr>
        <w:t xml:space="preserve"> - </w:t>
      </w:r>
      <w:r>
        <w:rPr/>
        <w:t>Программа Федерального государственного образовательного стандарта основного общего образования и авторской программы по английскому языку к УМК  «Английский с удовольствоем» («.Enjoy English» для 5-9 классов общеобразовательных учреждений. Обнинск : Изд. Титул, 2017г.)</w:t>
      </w:r>
    </w:p>
    <w:p>
      <w:pPr>
        <w:pStyle w:val="Default"/>
        <w:jc w:val="both"/>
        <w:rPr/>
      </w:pPr>
      <w:r>
        <w:rPr>
          <w:u w:val="single"/>
        </w:rPr>
        <w:t xml:space="preserve">Учебник </w:t>
      </w:r>
      <w:r>
        <w:rPr/>
        <w:t xml:space="preserve">- «.Enjoy English»  для  9 класса. Авторы: М. З. Биболетова, О. А. Денисенко, Н.  Н.  Трубанева (Изд.Титул 2020г.)     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drawing>
          <wp:inline distT="0" distB="0" distL="0" distR="0">
            <wp:extent cx="5938520" cy="116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нотация к рабочей программе по английскому языку  9кл.</w:t>
      </w:r>
    </w:p>
    <w:p>
      <w:pPr>
        <w:pStyle w:val="Style19"/>
        <w:ind w:left="-142" w:firstLine="14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ind w:left="-142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составлена  на основе:</w:t>
      </w:r>
    </w:p>
    <w:p>
      <w:pPr>
        <w:pStyle w:val="Style19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курса  «Английский с удовольствием» Биболетова М.З.,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убанева Н.Н. (5-9 классы общеобразовательных учреждений).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нинск, «Титул», 2017. </w:t>
      </w:r>
    </w:p>
    <w:p>
      <w:pPr>
        <w:pStyle w:val="Style19"/>
        <w:ind w:left="142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о-методического               комплекса Enjoy English (Английский с удовольствием) и включает в себя:</w:t>
      </w:r>
    </w:p>
    <w:p>
      <w:pPr>
        <w:pStyle w:val="Style19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ик (Student’s Book) Биболетова М.З., Денисенко О.А., Трубанева Н.Н. Английский с удовольствием (Enjoy English)  для 9  класса общеобразовательных учреждений. – Обнинск: Титул, 2020г . Рабочая тетрадь к учебнику английского языка для 7 класса общеобразовательных учреждений. – Обнинск: Титул, 2020г.</w:t>
      </w:r>
    </w:p>
    <w:p>
      <w:pPr>
        <w:pStyle w:val="Style19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  Учебного плана МБОУ «Славкинская средняя  школа».</w:t>
      </w:r>
    </w:p>
    <w:p>
      <w:pPr>
        <w:pStyle w:val="Style19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оличество часов -   99 час. в год и по 3 часа в неделю.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данной рабочей программе представлены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</w:p>
    <w:p>
      <w:pPr>
        <w:pStyle w:val="Style20"/>
        <w:keepNext w:val="true"/>
        <w:numPr>
          <w:ilvl w:val="0"/>
          <w:numId w:val="3"/>
        </w:numPr>
        <w:spacing w:lineRule="auto" w:line="240" w:before="240" w:after="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ланируемые результаты изучения учебного предмета;</w:t>
      </w:r>
    </w:p>
    <w:p>
      <w:pPr>
        <w:pStyle w:val="Style20"/>
        <w:keepNext w:val="true"/>
        <w:numPr>
          <w:ilvl w:val="0"/>
          <w:numId w:val="3"/>
        </w:numPr>
        <w:spacing w:lineRule="auto" w:line="300" w:before="240" w:after="6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держание учебного предмета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ческое планирование с указанием количества часов на освоение каждой темы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лендарно-тематическое планирование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выпускника основной школы будут достигнуты определенные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освоения учебного предмета «Иностранный язык»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озможностей самореализации средствами 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Я внесет свой вклад в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ь к своей малой родине (своему родному дому, школе, селу, городу), народу, Росс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радиций своей семьи и школы, бережное отношение к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поведения в классе, школе, дома;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тремление активно участвовать в жизни класса, города, ст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ительное отношение к родному языку; 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0" w:leader="none"/>
          <w:tab w:val="left" w:pos="72" w:leader="none"/>
        </w:tabs>
        <w:ind w:left="0" w:firstLine="720"/>
        <w:jc w:val="both"/>
        <w:rPr>
          <w:lang w:eastAsia="en-US"/>
        </w:rPr>
      </w:pPr>
      <w:r>
        <w:rPr/>
        <w:t>уважительное отношение к своей стране, гордость за её достижения и успехи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0" w:leader="none"/>
          <w:tab w:val="left" w:pos="72" w:leader="none"/>
        </w:tabs>
        <w:ind w:left="0" w:firstLine="720"/>
        <w:jc w:val="both"/>
        <w:rPr>
          <w:lang w:eastAsia="en-US"/>
        </w:rPr>
      </w:pPr>
      <w:r>
        <w:rPr/>
        <w:t>уважение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дной культуры через контекст культуры англоязычных стран;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увство патриотизма через знакомство с ценностями родной куль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достойно представлять родную культу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сознание, уважение к правам и свободам личност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воспитание нравственных чувств и этического сознания;</w:t>
      </w:r>
    </w:p>
    <w:p>
      <w:pPr>
        <w:pStyle w:val="Style21"/>
        <w:widowControl/>
        <w:numPr>
          <w:ilvl w:val="0"/>
          <w:numId w:val="9"/>
        </w:numPr>
        <w:ind w:left="0" w:firstLine="720"/>
        <w:jc w:val="both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Cs w:val="24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вежливого поведения, культуры реч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е к адекватным способам выражения эмоций и чувств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людям с ограниченными физическими возможност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истическое мировоззрение; этические чувства: доброжелательность,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о-нравственная отзывчивость (готовность помочь), понимание и сопереживание чувствам других людей; 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531" w:leader="none"/>
        </w:tabs>
        <w:ind w:left="0" w:firstLine="720"/>
        <w:jc w:val="both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  <w:t>представление о дружбе и друзьях, внимательное отношение к их интересам и увлечения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иметь собственное мнение; принимать собственные реш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поиске истин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знавать свои ошибки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собственного достоинства и уважение к достоинству других люд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сть в себе и своих силах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</w:t>
        <w:tab/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труду и к достижениям людей;</w:t>
      </w:r>
    </w:p>
    <w:p>
      <w:pPr>
        <w:pStyle w:val="TextBody"/>
        <w:numPr>
          <w:ilvl w:val="0"/>
          <w:numId w:val="17"/>
        </w:numPr>
        <w:ind w:lef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важительное отношение к людям разных професси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выки коллективной учебной деятельности (умение сотрудничать: </w:t>
      </w:r>
      <w:r>
        <w:rPr>
          <w:rFonts w:cs="Times New Roman" w:ascii="Times New Roman" w:hAnsi="Times New Roman"/>
          <w:iCs/>
          <w:sz w:val="24"/>
          <w:szCs w:val="24"/>
        </w:rPr>
        <w:t>планировать и реализовывать совместную деятельность, как в позиции лидера, так и в позиции рядового участник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паре/группе; взаимопомощ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и способность выражать себя в доступных видах творчества (проекты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являть дисциплинированность, последовательность, целеустремленность и  самостоятельность в выполнении учебных и учебно-трудовых заданий;</w:t>
      </w:r>
    </w:p>
    <w:p>
      <w:pPr>
        <w:pStyle w:val="ListParagraph1"/>
        <w:numPr>
          <w:ilvl w:val="0"/>
          <w:numId w:val="17"/>
        </w:numPr>
        <w:ind w:left="0" w:firstLine="720"/>
        <w:jc w:val="both"/>
        <w:rPr/>
      </w:pPr>
      <w:r>
        <w:rPr/>
        <w:t>умение вести обсуждение, давать оцен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</w:t>
        <w:tab/>
        <w:t>формирование ценностного отношения к здоровью и здоровому образу жизн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здоровом образе жизн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важности физической культуры и спорта для здоровья человека; положительное отношение к спорту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0"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не совершать поступки, угрожающие собственному здоровью и безопасност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активному образу жизни: интерес к подвижным играм, участию в спортивных соревнованиях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)</w:t>
        <w:tab/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рироде и природным явлен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, уважительное отношение к природе и всем формам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ктивной роли человека в приро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сознавать экологические пробле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личному участию в экологических проектах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)</w:t>
        <w:tab/>
        <w:t>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красоту в окружающем мире; в труде, творчестве, поведении и поступках людей;</w:t>
      </w:r>
    </w:p>
    <w:p>
      <w:pPr>
        <w:pStyle w:val="TextBody"/>
        <w:numPr>
          <w:ilvl w:val="0"/>
          <w:numId w:val="11"/>
        </w:numPr>
        <w:overflowPunct w:val="true"/>
        <w:autoSpaceDE w:val="true"/>
        <w:ind w:left="0" w:right="-81" w:firstLine="720"/>
        <w:jc w:val="both"/>
        <w:rPr/>
      </w:pPr>
      <w:r>
        <w:rPr>
          <w:szCs w:val="24"/>
          <w:lang w:val="ru-RU"/>
        </w:rPr>
        <w:t xml:space="preserve">мотивация к самореализации в творчестве; </w:t>
      </w:r>
      <w:r>
        <w:rPr>
          <w:szCs w:val="24"/>
          <w:lang w:val="ru-RU" w:eastAsia="en-US"/>
        </w:rPr>
        <w:t xml:space="preserve">стремление выражать себя в различных видах творческой деятельност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ительное отношение к мировым историческим ценностям в области литературы, искусства и наук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выдающимся личностям и их достижениям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 воспитание уважения к культуре других наро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и уважительное отношение к языку и культуре других наро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художественных и эстетических ценностях чуж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и отношение к системе ценностей и норм поведения людей друг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освобождению от предубеждений и стереотип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особенностям образа жизни людей другой культуры;</w:t>
      </w:r>
    </w:p>
    <w:p>
      <w:pPr>
        <w:pStyle w:val="1"/>
        <w:numPr>
          <w:ilvl w:val="0"/>
          <w:numId w:val="2"/>
        </w:numPr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вести диалогическое общение с зарубежными сверстник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и способность представлять на английском языке родную культу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участвовать в межкультурной коммуникации: принимать решения, давать оценки, уважительно относиться к собеседнику, его мн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емление к мирному сосуществованию между людьми и н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учащихся основной школы будут развит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положительное отношение к предмету и мотивация к дальнейшему овладению 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ление о ИЯ как средстве познания мира и других культур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знание роли ИЯ в жизни современного общества и лич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гащение опыта межкультурного общ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языковые способности: </w:t>
      </w:r>
      <w:r>
        <w:rPr>
          <w:rFonts w:cs="Times New Roman" w:ascii="Times New Roman" w:hAnsi="Times New Roman"/>
          <w:sz w:val="24"/>
          <w:szCs w:val="24"/>
        </w:rPr>
        <w:t>к слуховой и зрительной дифференциации, к ими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 догадке, смысловой антиципации, к выявлению языковых закономерностей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 выявлению главного и к логическому изложению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, обобщать и фиксировать нужную информац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оценивать результаты свое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осуществлять межкультурное общение на А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использовать речевые средства для дискуссии и аргументации своей пози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шивать, интересоваться чужим мнением и высказывать сво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бсуждать разные точки зрения и  способствовать выработке общей (групповой) пози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уважительное отношение к партнерам, внимание к личности другог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учебные ум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а АЯ с целью поиска конкретной информ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а АЯ с целью детального понимания содерж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а АЯ с целью понимания основного содерж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английскую речь на слух с целью полного понимания содерж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бщее содержание воспринимаемой на слух информации на 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английскую речь на слух с целью извлечения конкретной информ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лексическими таблиц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тношения между словами и предложениями внутри текс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функциональными опорами при овладении диалогической речь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излагать содержание прочитанного или услышанного текс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овых слов по словообразовательным элементам, контекст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ировать речь примерами, сопоставлять и противопоставлять фак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евые средства для объяснения причины, результата действ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евые средства для аргументации своей точки зр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работу по выполнению и защите творческого проек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англо-русским словарем: находить значение многозначных слов, фразовых глаго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лингвострановедческим справочник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с русского языка на английск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запоминания слов на 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та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“Multiple choice”, True/False/Unstated”, “Matching”, “Fill in”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м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ение. Диалогическ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Выпускник научится вести комбинированный диалог в стандартных ситуациях неофициального общ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соблюдая нормы речевого этикета, принятые в стране изучаем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 брать и давать интерв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ение. Монологическ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рассказывать о себе, своей семье, друзьях, школе, своих интересах, планах на будущее; о своё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городе/селе, своей стране и странах изучаемого языка с опорой на зрительную наглядность и/или вербаль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опоры (ключевые слова, план, вопросы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описывать события с опорой на зрительную наглядность и/или вербальные опоры (ключевые сло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план, вопросы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давать краткую характеристику реальных людей и литературных персонаж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передавать основное содержание прочитанного текста с опорой или без опоры на текст/ключев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слова/план/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елать сообщение на заданную тему на основе прочитанн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мментировать факты из прочитанного/прослушанного текста, аргументировать своё отношение 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читанному/прослушанном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ратко высказываться без предварительной подготовки на заданную тему в соответствии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ложенной ситуацией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ратко излагать результаты выполненной проектной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уд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воспринимать на слух и понимать основное содержание несложных аутентичных текстов, содержа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некоторое количество неизученных языковых яв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воспринимать на слух и понимать значимую/нужную/запрашиваемую информацию в аутентич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текстах, содержащих как изученные языковые явления, так и некоторое количество неизученных языков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яв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выделять основную мысль в воспринимаемом на слух текс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отделять в тексте, воспринимаемом на слух, главные факты от второстепе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использовать контекстуальную или языковую догадку при восприятии на слух текстов, содержа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незнакомые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игнорировать незнакомые языковые явления, несущественные для понимания основного содерж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воспринимаемого на слух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b/>
          <w:bCs/>
          <w:i/>
          <w:iCs/>
          <w:sz w:val="24"/>
          <w:szCs w:val="24"/>
        </w:rPr>
        <w:t>Чт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читать и понимать основное содержание несложных аутентичных текстов, содержащих некотор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количество неизученных языковых яв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читать и выборочно понимать значимую/нужную/запрашиваемую информацию в неслож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аутентичных текстах, содержащих некоторое количество неизученных языковых явл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читать и полностью понимать несложные аутентичные тексты, построенные в основном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изученном языковом материал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догадываться о значении незнакомых слов по сходству с русским языком, по словообразовательн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элементам, по контекс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игнорировать в процессе чтения незнакомые слова, не мешающие понимать основное 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текс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пользоваться сносками и лингвострановедческим справочн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b/>
          <w:bCs/>
          <w:i/>
          <w:iCs/>
          <w:sz w:val="24"/>
          <w:szCs w:val="24"/>
        </w:rPr>
        <w:t>Письмен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писать личное письмо в ответ на письмо-стимул с употреблением формул речевого этикета, принятых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стране изучаем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составлять план/тезисы устного или письменного со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кратко излагать в письменном виде результаты своей проек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писать небольшие письменные высказывания с опорой на образе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b/>
          <w:b/>
          <w:bCs/>
          <w:sz w:val="24"/>
          <w:szCs w:val="24"/>
        </w:rPr>
      </w:pPr>
      <w:r>
        <w:rPr>
          <w:rFonts w:eastAsia="TimesNewRomanPSMT;MS Gothic" w:cs="Times New Roman" w:ascii="Times New Roman" w:hAnsi="Times New Roman"/>
          <w:b/>
          <w:bCs/>
          <w:sz w:val="24"/>
          <w:szCs w:val="24"/>
        </w:rPr>
        <w:t>Языковая компетентность (владение языковыми средствам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b/>
          <w:bCs/>
          <w:i/>
          <w:iCs/>
          <w:sz w:val="24"/>
          <w:szCs w:val="24"/>
        </w:rPr>
        <w:t>Фонетическая сторона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различать на слух и адекватно, без фонематических ошибок, ведущих к сбою коммуника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произносить все звуки язы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соблюдать правильное ударение в изученных слов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различать коммуникативные типы предложения по интон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адекватно, без ошибок, ведущих к сбою коммуникации, произносить фразы с точки зрения их ритмико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интонационных особенностей, в том числе соблюдая правило отсутствия фразового ударения на служеб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слов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выражать модальные значения, чувства и эмоции с помощью интон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различать на слух британские и американские варианты англий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b/>
          <w:bCs/>
          <w:i/>
          <w:iCs/>
          <w:sz w:val="24"/>
          <w:szCs w:val="24"/>
        </w:rPr>
        <w:t>Орфограф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Выпускник научится правильно писать изученные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 сравнивать и анализировать буквосочетания языка и 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транскрип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b/>
          <w:bCs/>
          <w:i/>
          <w:iCs/>
          <w:sz w:val="24"/>
          <w:szCs w:val="24"/>
        </w:rPr>
        <w:t>Лексическая сторона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узнавать в письменном и звучащем тексте изученные лексические единицы (слова, словосочет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реплики-клише речевого этикета), в том числе многозначные, в пределах тематики основной школ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употреблять в устной и письменной речи в их основном значении изученные лексические единиц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(слова, словосочетания, реплики-клише речевого этикета), в том числе многозначные, в пределах тема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основной школы в соответствии с решаемой коммуникативн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соблюдать существующие в английском языке нормы лексической сочетаем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распознавать и образовывать родственные слова с использованием основных способ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словообразования (аффиксации, конверсии) в пределах тематики основной школы в соответствии с решаем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коммуникативной задач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употреблять в речи в нескольких значениях многозначные слова, изученные в пределах тема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основной школ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находить различия между явлениями синонимии и антоним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распознавать принадлежность слов к частям речи по определённым признакам (артиклям, аффикс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использовать языковую догадку в процессе чтения и аудирования (догадываться о знач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незнакомых слов по контексту и по словообразовательным элементам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b/>
          <w:bCs/>
          <w:i/>
          <w:iCs/>
          <w:sz w:val="24"/>
          <w:szCs w:val="24"/>
        </w:rPr>
        <w:t>Грамматическая сторона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оперировать в процессе устного и письменного общения основными синтаксическими конструкциями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морфологическими формами языка в соответствии с коммуникативной задачей в коммуникативно-значимом контекст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распознавать и употреблять в ре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различные коммуникативные типы предложений: утвердительные, отрицательные, вопросительн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распространённые простые предложения, в том числе с несколькими обстоятельствами, следующими в определённом порядке (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We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moved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to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new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house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last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year</w:t>
      </w:r>
      <w:r>
        <w:rPr>
          <w:rFonts w:eastAsia="TimesNewRomanPSMT;MS Gothic"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предложения с начальным It (It's cold.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It's five o'clock. It's interesting. It's winter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предложения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с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начальным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 xml:space="preserve"> There + to be (There are a lot of trees in the park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сложносочинённые предложения с сочинительными союзами and, but, or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имена существительные в единственном и множественном числе, образованные по правилу и исклю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имена существительные c определённым/неопределённым / нулевым артикл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личные, притяжательные, указательные, неопределённые, относительные, вопросительные местоим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имена прилагательные в положительной, сравнительной и превосходной степени, образованные по правилу и исключения; а также наречия, выражающие количество (many/much, few/a few, little/a little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количественные и порядковые числительны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глаголы в наиболее употребительных временных формах действительного залога: Present Simple,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Future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Simple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и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Past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Simple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Present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и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Past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Continuous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Present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Perfect</w:t>
      </w:r>
      <w:r>
        <w:rPr>
          <w:rFonts w:eastAsia="TimesNewRomanPSMT;MS Gothic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глаголы в следующих формах страдательного залога: Present Simple Passive, Past Simple Passiv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различные грамматические средства для выражения будущего времени: Simple Future, to be going t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sz w:val="24"/>
          <w:szCs w:val="24"/>
          <w:lang w:val="en-US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Present Continuou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условные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предложения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реального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характера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 xml:space="preserve"> (Conditional I — If I see Jim, I'll invite him to our school party); </w:t>
      </w:r>
      <w:r>
        <w:rPr>
          <w:rFonts w:eastAsia="TimesNewRomanPSMT;MS Gothic" w:cs="Times New Roman" w:ascii="Times New Roman" w:hAnsi="Times New Roman"/>
          <w:sz w:val="24"/>
          <w:szCs w:val="24"/>
        </w:rPr>
        <w:t>модальные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глаголы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и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их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</w:rPr>
        <w:t>эквиваленты</w:t>
      </w: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 xml:space="preserve"> (may, can, be able to, must, have to, should, could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Gothic" w:cs="Times New Roman"/>
          <w:i/>
          <w:i/>
          <w:iCs/>
          <w:sz w:val="24"/>
          <w:szCs w:val="24"/>
        </w:rPr>
      </w:pP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распознавать сложноподчинённые предложения с придаточными: времени с союзами for, since, during; цели с союзом so that; условия с союзом unless; определительными с союзами who, which, tha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распознавать в речи предложения с конструкциями as ... as; not so ... as; either ... or; neither ... nor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распознавать в речи условные предложения нереального характера (Conditional II— If I were you, I would start learning French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 xml:space="preserve">использовать в речи глаголы во временных формах действительного залога: Past Perfect, Present Perfect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>Continuous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>Future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-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>in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-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>the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-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>Past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Gothic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употреблять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в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речи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глаголы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в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формах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страдательного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залога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  <w:lang w:val="en-US"/>
        </w:rPr>
        <w:t>: Future Simple Passive, Present Perfect Passive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Gothic" w:cs="Times New Roman" w:ascii="Times New Roman" w:hAnsi="Times New Roman"/>
          <w:i/>
          <w:iCs/>
          <w:sz w:val="24"/>
          <w:szCs w:val="24"/>
        </w:rPr>
        <w:t>распознавать и употреблять в речи модальные глаголы need, shall, might, would.</w:t>
      </w:r>
      <w:r>
        <w:rPr>
          <w:rFonts w:eastAsia="TimesNewRomanPSMT;MS Gothic"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709" w:right="-1" w:firstLine="28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ind w:left="-709" w:right="-1" w:firstLine="28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ики учатся общаться в ситуациях социально-бытовой, учебно-трудовой и социально-культурной сфер общения в рамках следующей тематики:</w:t>
      </w:r>
    </w:p>
    <w:p>
      <w:pPr>
        <w:pStyle w:val="Normal"/>
        <w:shd w:fill="FFFFFF" w:val="clear"/>
        <w:spacing w:lineRule="auto" w:line="240" w:before="0" w:after="0"/>
        <w:ind w:left="-709" w:right="-1"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и друзья и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заимоотношения в семье, с друзьями, со сверстниками. Любовь и дружба. Национальное и семейные праздники. Взаимоотношения между людьми (в том числе на примерах из художественной литературы на английском языке). Конфликты и их решения. Личная переписка, письмо в молодежный журнал.</w:t>
      </w:r>
    </w:p>
    <w:p>
      <w:pPr>
        <w:pStyle w:val="Normal"/>
        <w:shd w:fill="FFFFFF" w:val="clear"/>
        <w:spacing w:lineRule="auto" w:line="240" w:before="0" w:after="0"/>
        <w:ind w:left="-709" w:right="-1"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ир моих увлеч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утешествия как способ познания мира. Хобби. Спорт. Посещение дискотеки, кафе. Искусство (музыка, театр, кино, живопись, мода) в жизни молодежи. Средства массовой информации (радио, телевидение, пресса, Интернет). Чтение/книга в жизни нынешнего поколения, школьная и домашняя библиотека.</w:t>
      </w:r>
    </w:p>
    <w:p>
      <w:pPr>
        <w:pStyle w:val="Normal"/>
        <w:shd w:fill="FFFFFF" w:val="clear"/>
        <w:spacing w:lineRule="auto" w:line="240" w:before="0" w:after="0"/>
        <w:ind w:left="-709" w:right="-1"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Школьное образование и выбор професс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знавательные интересы: любимые предметы, занятия. Возможности продолжения образования. Проблемы выбора профессии. Независимость в принятии решений. Роль английского языка в профессии. Популярные профессии. Успешные люди. Карманные деньги.</w:t>
      </w:r>
    </w:p>
    <w:p>
      <w:pPr>
        <w:pStyle w:val="Normal"/>
        <w:shd w:fill="FFFFFF" w:val="clear"/>
        <w:spacing w:lineRule="auto" w:line="240" w:before="0" w:after="0"/>
        <w:ind w:left="-709" w:right="-1"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юди, Земля, Вселенная. Космос и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Технический прогресс. Будущее нашей планеты. Природа и проблемы экологии. Защита окружающей среды. Стихийные бедствия. Здоровый образ жизни.</w:t>
      </w:r>
    </w:p>
    <w:p>
      <w:pPr>
        <w:pStyle w:val="Normal"/>
        <w:shd w:fill="FFFFFF" w:val="clear"/>
        <w:spacing w:lineRule="auto" w:line="240" w:before="0" w:after="0"/>
        <w:ind w:left="-709" w:right="-1"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рана / страны изучаемого языка и родная стр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ирода,  погода, климат в англоговорящих странах (Великобритании, США, Канаде, Австралии, Новой Зеландии) и России. Государственные символы (флаг, герб) Великобритании, США и России. Города и села, родной край / регион / город / село. Достопримечательности. Некоторые праздники, традиции. Вклад России и ее народов в мировую культуру. Выдающиеся люди, их влияние на мировую цивилизаци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 (105 часа)</w:t>
      </w:r>
    </w:p>
    <w:tbl>
      <w:tblPr>
        <w:tblW w:w="11057" w:type="dxa"/>
        <w:jc w:val="left"/>
        <w:tblInd w:w="-1428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567"/>
        <w:gridCol w:w="8498"/>
        <w:gridCol w:w="992"/>
      </w:tblGrid>
      <w:tr>
        <w:trPr>
          <w:trHeight w:val="150" w:hRule="atLeast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ое содержание реч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ас</w:t>
            </w:r>
          </w:p>
        </w:tc>
      </w:tr>
      <w:tr>
        <w:trPr>
          <w:trHeight w:val="2300" w:hRule="atLeast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lef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amili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n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riend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app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ogeth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8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8" w:firstLine="2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кулы — время приключений и открытий. Взаимоотношения между родителями и подростками. Взаимоотношения между друзьями. Конфликты между друзьями и возможные пути их решения. Верный друг. Вдали от семьи. Гости в твоём доме. Правила совместного проживания. Проводим свободное время вместе. Посещение мест культурного досуга (театра, цирка и т. д.). Телевидение и Интернет в нашей жизни. Жанры телеперадач и фильмов. Любимые мультфильмы. Создание сценария филь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080" w:hRule="atLeast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t’s a Big World!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Start Travelling Now!</w:t>
            </w:r>
          </w:p>
        </w:tc>
        <w:tc>
          <w:tcPr>
            <w:tcW w:w="8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8" w:firstLine="2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ы, по которым люди путешествуют. Опасные места на планете. Из истории путешествий: Марко Поло, В. Беринг. История «Титаника». Происхождение некоторых географических названий.</w:t>
            </w:r>
          </w:p>
          <w:p>
            <w:pPr>
              <w:pStyle w:val="Normal"/>
              <w:spacing w:lineRule="auto" w:line="240" w:before="0" w:after="0"/>
              <w:ind w:left="58" w:firstLine="2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путешествию. В аэропорту. Полезные советы путешественникам. Выбор маршрута путешествий. Наша планета. Сведения о странах: Россия, Соединённое Королевство и Соединённые Штаты Америки. Флаги и символы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150" w:hRule="atLeast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an We Learn to Live</w:t>
            </w:r>
          </w:p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n Peace</w:t>
            </w:r>
          </w:p>
        </w:tc>
        <w:tc>
          <w:tcPr>
            <w:tcW w:w="8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ind w:left="58" w:firstLine="2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о такое конфликт? Конфликты между близкими людьми. Примеры конфликтов в классике и современной художественной литературе. Цитаты и афоризмы на тему разрешения конфликтных ситуаций. Проблемы в окружающей среде как результат конфликта между природой и человеком. Решение конфликтов между подростками и их близкими родственниками. Личностные и социальные причины конфликтов, участие родителей в их разрешении. Семейные торжества. Письма в молодёжный</w:t>
            </w:r>
            <w:r>
              <w:rPr>
                <w:rFonts w:eastAsia="Times New Roman" w:cs="Libre Franklin;Times New Roman" w:ascii="Libre Franklin;Times New Roman" w:hAnsi="Libre Frankli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урнал. Школьные конфликты и способы их предотвращения. Центр по разрешению конфликтов. Толерантность как способ предотвращения конфлик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150" w:hRule="atLeast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Make Your Choice,</w:t>
            </w:r>
          </w:p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Make Your Life</w:t>
            </w:r>
          </w:p>
        </w:tc>
        <w:tc>
          <w:tcPr>
            <w:tcW w:w="8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ind w:left="58" w:firstLine="2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зможности продолжения образования в России и Великобритании. Правила составления резюме и писем к работодателю. Влияние стереотипов на общение между людьми. Наиболее</w:t>
            </w:r>
            <w:r>
              <w:rPr>
                <w:rFonts w:eastAsia="Times New Roman" w:cs="Libre Franklin;Times New Roman" w:ascii="Libre Franklin;Times New Roman" w:hAnsi="Libre Frankli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пространённые стереотипы. Политкорректность и культура общения. Экстремальные виды спорта. Причины, по которым молодые люди занимаются экстремальными видами спорта. Право быть другим: внешность, одежда, интересы, музыкальные предпочтения и т. 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7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лендарно-тематическое планирование  “EnjoyEnglish” 9 класс .</w:t>
      </w:r>
    </w:p>
    <w:tbl>
      <w:tblPr>
        <w:tblW w:w="5350" w:type="pct"/>
        <w:jc w:val="left"/>
        <w:tblInd w:w="-8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2"/>
        <w:gridCol w:w="4566"/>
        <w:gridCol w:w="137"/>
        <w:gridCol w:w="711"/>
        <w:gridCol w:w="1535"/>
        <w:gridCol w:w="1438"/>
      </w:tblGrid>
      <w:tr>
        <w:trPr>
          <w:trHeight w:val="393" w:hRule="atLeast"/>
        </w:trPr>
        <w:tc>
          <w:tcPr>
            <w:tcW w:w="1622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566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2973" w:type="dxa"/>
            <w:gridSpan w:val="2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505" w:hRule="atLeast"/>
        </w:trPr>
        <w:tc>
          <w:tcPr>
            <w:tcW w:w="1622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6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7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плану             фактич.</w:t>
            </w:r>
          </w:p>
        </w:tc>
      </w:tr>
      <w:tr>
        <w:trPr/>
        <w:tc>
          <w:tcPr>
            <w:tcW w:w="10009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: Семья и друзья. Счастливы ли мы вместе? – 26ч.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 1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ние каникулы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 2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 о каникулах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/ 3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овременные формы глагола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/ 4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ные виды отдыха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/ 5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лемы подростков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/ 6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важнее: Семья или друзья?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/ 7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семьи и друзей в жизни подростков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/ 8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м должен быть хороший друг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/ 9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ы на неделю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/ 10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нам нужны друзья?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/ 11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и по теме «Дружба»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/ 12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жба между мальчиками и девочками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/ 13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друг. Учимся писать эссе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/ 14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ительные предложения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/ 15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овор по телефону. Контроль навыков диалогической речи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/ 16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оинства и недостатки совместного проживания. Контроль навыков чтения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/ 17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, совместного проживания. Контроль навыков аудирования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/ 18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м фразовые глаголы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/ 19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мы проводим свободное время? Контроль навыков монологической речи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/ 20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осуга. Контроль навыков письма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/ 21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а проведения досуга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/ 22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для иностранных гостей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/ 23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 по телефону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/ 24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видео: за и против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/ 25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мы и программы на телевидении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/ 26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создать интересный фильм?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0009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: Этот большой и удивительный мир! Начни путешествовать сейчас! Количество часов - 21</w:t>
            </w:r>
          </w:p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 29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транспорта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 30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дки нашей планеты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/ 31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артикля с географическими названиями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/ 32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и путешествия Беринга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/ 33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вестные путешественники. Контроль навыков монологической речи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/ 34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ческие названия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/ 35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ные местоимения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/ 36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альные глаголы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/ 37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е на самолете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/38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заполнять декларацию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/39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и в аэропорту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/40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должен знать и уметь путешественник?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/41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ж. Олдридж «Последний дюйм»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/42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 в турагентстве. Контроль навыков диалогической речи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/43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анная туристическая поездка. Контроль навыков чтения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/44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, Великобритания, Америка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/45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ческие данные о названиях стран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/46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волы англоязычных стран. Контроль навыков письма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/47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ористические символы. Контроль навыков аудирования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/48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а по теме «Родная страна и англоязычные страны»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/49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проектов по теме «Родная страна и англоязычные страны»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9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: Можем ли мы научиться жить в мире? Количество часов – 34</w:t>
            </w:r>
          </w:p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/ 51-52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ные конфликты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/ 53-54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инитив и его функция в предложении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/ 55-56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м косвенную речь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8/57-58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ы конфликтов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/59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е придаточные предложения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/60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ликт между человеком и природой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 конфликта с родителями в произведениях художественной литературы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/62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лучше: правда или ложь?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/63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ческий форум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/64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ы для решения конфликта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/65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ь шагов для решения конфликта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/66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ликты в школьной жизни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/67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ы и способы решения семейных конфликтов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/68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а в молодежный журнал. Контроль навыков диалогической речи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/69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в газету по теме «Решение конфликта». Контроль навыков письма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/70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ение: за и против. Контроль навыков монологической речи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/71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ация прав человека. Контроль навыков аудирования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/72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а планета без войн. Контроль навыков чтения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/73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 по заданной ситуации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/74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а подростков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/75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е конфликты ХХ века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/76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ездка по Америке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/77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толерантность?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/78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толерантности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/79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е придаточные предложения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/80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из жизни молодого человека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/81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уссия по теме «Толерантность»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/82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/83</w:t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3 разделу.</w:t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9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: Сделай свой собственный выбор! Количество часов – 21</w:t>
            </w:r>
          </w:p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 84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альные глаголы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 85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профессии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/ 86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ы на будущее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/ 87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улярные современные профессии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/ 88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юме для поступления на работу или учебу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/ 89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ое письмо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/ 90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английского языка в будущей профессии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/ 91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работы хороши, выбирай на вкус. Контроль навыков письма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/ 92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еотипы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/93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быть корректными. Контроль навыков диалогической речи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/94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ая корректность. Контроль навыков чтения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/95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ная работа по теме «Стереотипы». Контроль навыков монологической речи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/96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тремальные виды спорта. Контроль навыков аудирования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/97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улярные виды спорта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/98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мода в музыке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/99</w:t>
            </w:r>
          </w:p>
        </w:tc>
        <w:tc>
          <w:tcPr>
            <w:tcW w:w="470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 в жизни подростков.</w:t>
            </w:r>
          </w:p>
        </w:tc>
        <w:tc>
          <w:tcPr>
            <w:tcW w:w="7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85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re Frankli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C4">
    <w:name w:val="c4"/>
    <w:basedOn w:val="Style14"/>
    <w:qFormat/>
    <w:rPr/>
  </w:style>
  <w:style w:type="character" w:styleId="C10">
    <w:name w:val="c10"/>
    <w:basedOn w:val="Style14"/>
    <w:qFormat/>
    <w:rPr/>
  </w:style>
  <w:style w:type="character" w:styleId="C22">
    <w:name w:val="c22"/>
    <w:basedOn w:val="Style14"/>
    <w:qFormat/>
    <w:rPr/>
  </w:style>
  <w:style w:type="character" w:styleId="C177">
    <w:name w:val="c177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Calibri" w:cs="Times New Roman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4">
    <w:name w:val="c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6:12:00Z</dcterms:created>
  <dc:creator>ПК</dc:creator>
  <dc:description/>
  <cp:keywords/>
  <dc:language>en-US</dc:language>
  <cp:lastModifiedBy>ПК</cp:lastModifiedBy>
  <cp:lastPrinted>2020-10-21T06:43:00Z</cp:lastPrinted>
  <dcterms:modified xsi:type="dcterms:W3CDTF">2024-09-24T15:35:00Z</dcterms:modified>
  <cp:revision>17</cp:revision>
  <dc:subject/>
  <dc:title/>
</cp:coreProperties>
</file>